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накаевского районного Совета 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Азнакаево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3-22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9» ноября 2017год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Азнакаевского районного Совета  Республики Татарстан  «О внесении изменений в Устав муниципального образования «Азнакаевский муниципальный район» Республики Татарстан, утвержденный решением  Азнакаевского районного Совета Республики Татарстан от 28.05.2012 №154-21 (в редакции решений от 29.01.2014 №289-40, от 12.08.2014 №316-45, от 30.04.2015 №361-52, от 7.12.2015 №17-3, от 18.08.2016 №60-9, от 22.03.2017 №104-17)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федерального законодательства, руководствуясь статьями 92, 93 Устава муниципального образования «Азнакаевский муниципальный район» Республики Татарстан,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знакаевский районный Совет Республики Татарстан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добрить проект решения Азнакаевского районного Совета «О внесении изменений в Устав муниципального образования «Азнакаевский муниципальный район» Республики Татарстан, утвержденный решением  Азнакаевского районного Совета Республики Татарстан от 28.05.2012 №154-21 (в редакции решений от 29.01.2014 №289-40, от 12.08.2014 №316-45, от 30.04.2015 №361-52, от 7.12.2015 №361-52, от 18.08.2016 №60-9)»,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вести публичные слушания по проекту решения Азнакаевского районного Совета Республики Татарстан «О внесении изменений в Устав муниципального образования «Азнакаевский муниципальный район» Республики Татарстан, утвержденный решением  Азнакаевского районного Совета Республики Татарстан от 28.05.2012 №154-21 (в редакции решения от 29.01.2014 №289-40, от 12.08.2014 №316-45, от 30.04.2015 №361-52, от 7.12.2015 №361-52, от 18.08.2016 №60-9, от 22.03.2017 №104-17)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Опубликовать настоящеее </w:t>
      </w:r>
      <w:r>
        <w:rPr>
          <w:rFonts w:cs="Times New Roman" w:ascii="Times New Roman" w:hAnsi="Times New Roman"/>
          <w:sz w:val="28"/>
          <w:szCs w:val="28"/>
        </w:rPr>
        <w:t xml:space="preserve">решение на «Официальном портале правовой информации Республики Татарстан» по веб-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ravo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и разместить на официальном сайте Азнакаевского муниципального района в информационно-телекоммуникационной сети Интернет по веб-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azna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vo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Азнакаевского районного Совета по вопросам законности, правопорядка, депутатской этике и местному самоупра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     М.З.Шайдуллин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rPr/>
      </w:pPr>
      <w:r>
        <w:rPr/>
        <w:t>Приложение</w:t>
      </w:r>
    </w:p>
    <w:p>
      <w:pPr>
        <w:pStyle w:val="Normal"/>
        <w:ind w:left="5664" w:hanging="0"/>
        <w:rPr/>
      </w:pPr>
      <w:r>
        <w:rPr/>
        <w:t>к решению Азнакаевского районного Совета Республики Татарстан</w:t>
      </w:r>
    </w:p>
    <w:p>
      <w:pPr>
        <w:pStyle w:val="Normal"/>
        <w:ind w:left="5664" w:hanging="0"/>
        <w:rPr/>
      </w:pPr>
      <w:r>
        <w:rPr/>
        <w:t>от «09» ноября 2017 №143-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Внести в Устав муниципального образования «Азнакаевский муниципальный район» Республики Татарстан, утвержденный решением  Азнакаевского районного Совета Республики Татарстан от 28.05.2012 №154-21 (в редакции решения от 29.01.2014 №289-40, от 12.08.2014 №316-45, от 30.04.2015 №361-52, от 7.12.2015 №361-52, от 18.08.2016 №60-9, от 22.03.2017 №104-17), следующие изменения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1. часть 1 статьи 8 дополнить подпунктами 12-13 следующего содержа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«12) 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"Об основах системы профилактики правонарушений в Российской Федерации"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2. часть 2 статьи 39 изложить в следующей редакции: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«2. Глава Района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Республики Татарстан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2. под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 xml:space="preserve">пункт 1 части 2 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«1) Глава Района должен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2.2008 N 273-ФЗ «О противодействии коррупции»,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3.12.2012 N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7.05.2013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2.3. </w:t>
      </w:r>
      <w:bookmarkStart w:id="0" w:name="Par0"/>
      <w:bookmarkEnd w:id="0"/>
      <w:r>
        <w:rPr>
          <w:sz w:val="28"/>
          <w:szCs w:val="28"/>
        </w:rPr>
        <w:t xml:space="preserve"> дополнить подпунктами 2,3 часть 2 следующего содержа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«2)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Президента Республики Татарстан (руководителя высшего исполнительного органа государственной власти Республики Татарстан) в порядке, установленном законом Республики Татарстан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При выявлении в результате проверки, проведенной в соответствии с частью 6 настоящей статьи, фактов несоблюдения ограничений, запретов, неисполнения обязанностей, которые установлены Федеральным законом от 25.12.2008 N 273-ФЗ «О противодействии коррупции», Федеральным законом от 03.12.2012 N 230-ФЗ «О контроле за соответствием расходов лиц, замещающих государственные должности, и иных лиц их доходам», Федеральным законом от 07.05.2013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Президент Республики Татарстан (руководитель высшего исполнительного органа государственной власти Республики Татарстан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 в статье 41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3.1. дополнить подпунктом 18 часть 1 следующего содержания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«18) в случае обращения Президента Республики Татарстан (руководителя высшего исполнительного органа государственной власти Республики Татарстан) с заявлением о досрочном прекращении полномочий депутата Совета Района днем появления основания для досрочного прекращения полномочий является день поступления в Совет Района данного заявления.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2. часть 3 изложить в следующей редакци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«3. В случае досрочного прекращения полномочий главы Района выборы главы Района, избираемого на муниципальных выборах, проводятся в сроки, установленные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2.06.2002 N 67-ФЗ "Об основных гарантиях избирательных прав и права на участие в референдуме граждан Российской Федерации"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3. часть 3 считать соответственно частью 4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4. в статье 47: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в части 4 слова «и запреты и исполнять обязанности, которые установлены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«О противодействии коррупции» и другими федеральными законами республики Татарстан» заменить словами «, запреты, исполнять обязанности, которые установлены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2.2008 N 273-ФЗ «О противодействии коррупции», Федеральны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3.12.2012 N 230-ФЗ «О контроле за соответствием расходов лиц, замещающих государственные должности, и иных лиц их доходам», Федеральным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7.05.2013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.2. дополнить частью 6 следующего содержания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«6. Граждане, претендующие на замещение должности руководителя Исполнительного комитета Района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Президенту Республики Татарстан (руководителю высшего исполнительного органа государственной власти Республики Татарстан) в порядке, установленном законом Республики Татарстан.»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.3. дополнить частью 7 следующего содержания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«7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частью 6 настоящей статьи, осуществляется по решению Президента Республики Татарстан (руководителя высшего исполнительного органа государственной власти Республики Татарстан) в порядке, установленном законом Республики Татарстан.»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4.4. дополнить частью 8 следующего содержания: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При выявлении в результате проверки, осуществленной в соответствии с частью 7 настоящей статьи, фактов несоблюдения лицом, замещающим должность руководителя Исполнительного комитета Района по контракту, ограничений, запретов, неисполнения обязанностей, которые установлены настоящим Федеральным законом,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2.2012 N 230-ФЗ "О контроле за соответствием расходов лиц, замещающих государственные должности, и иных лиц их доходам",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лица, замещающего должность руководителя Исполнительного комитета Района по контракту, или применении в отношении его иного дисциплинарного взыскания в орган местного самоуправления, уполномоченный принимать соответствующее решение, или в суд.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5. статью 51 дополнить частью 3 следующего содержа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Контракт с руководителем Исполнительного комитета Района может быть расторгнут в судебном порядке на основании заявления Президента Республики Татарстан в связи с несоблюдением ограничений, запретов, неисполнением обязанностей, которые установлены Федеральным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, Федеральны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3.12.2012 N 230-ФЗ "О контроле за соответствием расходов лиц, замещающих государственные должности, и иных лиц их доходам", Федеральным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6. часть 4 статьи 75 изложить в следующей редакци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«4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Район, а также соглашения, заключаемые между органами местного самоуправления, вступают в силу после их официального опубликования (обнародования)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92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7.1. часть 5 изложить в следующей редакции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«5. Изменения и дополнения в Устав Района вносятся муниципальным правовым актом, который может оформлятьс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) решением Совета Района, подписанным его председателем и Главой Района либо единолично Главой Района, исполняющим полномочия председателя Совета Района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отдельным нормативным правовым актом, принятым решением Совета Района и подписанным Главой Района. В этом случае на данном правовом акте проставляются реквизиты решения Совета Района о его принятии. Включение в такое решение Совета Района переходных положений и (или) норм о вступлении в силу изменений и дополнений, вносимых в Устав Района, не допускается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7.2. часть 5 считать частью 6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7.3. дополнить частью 7 следующего содержа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«7. Изложение Устава Района в новой редакции муниципальным правовым актом о внесении изменений и дополнений в Устав Района не допускается. В этом случае принимается новый Устав Района, а ранее действующий Устав Района и муниципальные правовые акты о внесении в него изменений и дополнений признаются утратившими силу со дня вступления в силу нового Устава Района.»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8. часть 3 статьи 94 изложить в следующей редакции: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, внесенные в Устав Район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Района, принявшего муниципальный правовой акт о внесении указанных изменений и дополнений в Устав Района, а в случае формирования Совета Района в соответствии с частью 3 или пунктом 1 части 3.1 статьи 22 настоящего Закона - после истечения срока полномочий Главы Района, подписавшего муниципальный правовой акт о внесении указанных изменений и дополнений в Устав Района.»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Маяк» и разместить на официальном сайте Азнакаевского муниципального района в информационно-телекоммуникационной сети Интернет по веб-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znakay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Азнакаевского районного Совета по вопросам законности, правопорядка, депутатской этике и местному самоуправл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 xml:space="preserve">                                                         </w:t>
        <w:tab/>
        <w:tab/>
        <w:t xml:space="preserve">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5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yperlink" Target="http://aznakayevo.tatar.ru/" TargetMode="External"/><Relationship Id="rId4" Type="http://schemas.openxmlformats.org/officeDocument/2006/relationships/hyperlink" Target="consultantplus://offline/ref=7F94E49E20F978747B383F0B8ED9D0181A2E5BD43AE9895B38219213AElFo7H" TargetMode="External"/><Relationship Id="rId5" Type="http://schemas.openxmlformats.org/officeDocument/2006/relationships/hyperlink" Target="consultantplus://offline/ref=216503B95433BE4FB4CF019AA94546DE3345A25696A676062924F6FD4062F1A7BB5AF4DD1FaEkCE" TargetMode="External"/><Relationship Id="rId6" Type="http://schemas.openxmlformats.org/officeDocument/2006/relationships/hyperlink" Target="consultantplus://offline/ref=841FFD288CEE7341356D542D141D715A260C91959FFFCEF58CA3829BC8D0w1J" TargetMode="External"/><Relationship Id="rId7" Type="http://schemas.openxmlformats.org/officeDocument/2006/relationships/hyperlink" Target="consultantplus://offline/ref=841FFD288CEE7341356D542D141D715A250599969CFECEF58CA3829BC8D0w1J" TargetMode="External"/><Relationship Id="rId8" Type="http://schemas.openxmlformats.org/officeDocument/2006/relationships/hyperlink" Target="consultantplus://offline/ref=841FFD288CEE7341356D542D141D715A260C91959FFCCEF58CA3829BC8D0w1J" TargetMode="External"/><Relationship Id="rId9" Type="http://schemas.openxmlformats.org/officeDocument/2006/relationships/hyperlink" Target="consultantplus://offline/ref=CBD10956FA88AAEF9499DCFAB1BAE19416C2960291D7539EB3D4677B4BAC079AE21BAD398DDC69H" TargetMode="External"/><Relationship Id="rId10" Type="http://schemas.openxmlformats.org/officeDocument/2006/relationships/hyperlink" Target="consultantplus://offline/ref=04119AB0A8D3AF6D74119B83D1262A832EEC0E208FE4F251F6E08590276CMCG" TargetMode="External"/><Relationship Id="rId11" Type="http://schemas.openxmlformats.org/officeDocument/2006/relationships/hyperlink" Target="consultantplus://offline/ref=C792EE376762FFFFF1FE071E2231E22820067427B78D9027167716AB36P4O0G" TargetMode="External"/><Relationship Id="rId12" Type="http://schemas.openxmlformats.org/officeDocument/2006/relationships/hyperlink" Target="consultantplus://offline/ref=C792EE376762FFFFF1FE071E2231E228230F7C24B48C9027167716AB36P4O0G" TargetMode="External"/><Relationship Id="rId13" Type="http://schemas.openxmlformats.org/officeDocument/2006/relationships/hyperlink" Target="consultantplus://offline/ref=C792EE376762FFFFF1FE071E2231E22820067427B78E9027167716AB36P4O0G" TargetMode="External"/><Relationship Id="rId14" Type="http://schemas.openxmlformats.org/officeDocument/2006/relationships/hyperlink" Target="consultantplus://offline/ref=D8260B4F14AA72D73B6E3FDFD7B07306D4B3305C472F394F68C9AD75A1f5c2H" TargetMode="External"/><Relationship Id="rId15" Type="http://schemas.openxmlformats.org/officeDocument/2006/relationships/hyperlink" Target="consultantplus://offline/ref=D8260B4F14AA72D73B6E3FDFD7B07306D7BA385F442D394F68C9AD75A1f5c2H" TargetMode="External"/><Relationship Id="rId16" Type="http://schemas.openxmlformats.org/officeDocument/2006/relationships/hyperlink" Target="consultantplus://offline/ref=5026CD769DBF57070DDA288B7D90BB86888F577246477136088B1F4579K3p1L" TargetMode="External"/><Relationship Id="rId17" Type="http://schemas.openxmlformats.org/officeDocument/2006/relationships/hyperlink" Target="consultantplus://offline/ref=5026CD769DBF57070DDA288B7D90BB868B865F7145467136088B1F4579K3p1L" TargetMode="External"/><Relationship Id="rId18" Type="http://schemas.openxmlformats.org/officeDocument/2006/relationships/hyperlink" Target="consultantplus://offline/ref=5026CD769DBF57070DDA288B7D90BB86888F577246447136088B1F4579K3p1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16:00Z</dcterms:created>
  <dc:creator>Наиль</dc:creator>
  <dc:description/>
  <cp:keywords/>
  <dc:language>en-US</dc:language>
  <cp:lastModifiedBy>user</cp:lastModifiedBy>
  <cp:lastPrinted>2017-10-28T10:31:00Z</cp:lastPrinted>
  <dcterms:modified xsi:type="dcterms:W3CDTF">2017-11-17T10:42:00Z</dcterms:modified>
  <cp:revision>95</cp:revision>
  <dc:subject/>
  <dc:title>ПРОЕКТ</dc:title>
</cp:coreProperties>
</file>