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ЕЕСТР ИСТОЧНИКОВ ДОХОД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ЮДЖЕТА АЗНАКАЕВСКОГО МУНИЦИПАЛЬНОГО РАЙОНА РЕСПУБЛИКИ ТАТАРСТ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2024 ГОД И ПЛАНОВЫЙ ПЕРИОД 2025 и 2026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2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160"/>
        <w:gridCol w:w="625"/>
        <w:gridCol w:w="1921"/>
        <w:gridCol w:w="1579"/>
        <w:gridCol w:w="1379"/>
        <w:gridCol w:w="1361"/>
        <w:gridCol w:w="1202"/>
        <w:gridCol w:w="1206"/>
        <w:gridCol w:w="1170"/>
      </w:tblGrid>
      <w:tr>
        <w:trPr>
          <w:trHeight w:val="113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группы источников  доходов бюджета / наименование источника дохода бюджета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лассификация доходов</w:t>
              <w:br/>
              <w:t>(КБК)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и наименование главного администратора доходов бюджета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ноз в соответствии с решением о бюджете на текущий финансовый год, тыс.рубле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ое поступление в текущем финансовом году, тыс.рублей                                         (по состоянию на 01.10.2023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исполнения бюджета в 2023 году (текущий финансовый год), тыс.рублей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ноз доходов, тыс.рублей</w:t>
            </w:r>
          </w:p>
        </w:tc>
      </w:tr>
      <w:tr>
        <w:trPr>
          <w:trHeight w:val="113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2024 г. (очередной финансовый год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2025 г. (первый год планового перио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2026 г. (второй год планового периода)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 800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8 00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2 710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 732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 77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 029,4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 839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3 97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1 097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 950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 34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 607,7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2000 01 0000 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Татарста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 839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3 97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1 097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 950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 34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 607,7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1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 11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 486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403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17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227,2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ци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Татарста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1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 11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 486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403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17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227,2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813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 80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 110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979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 77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649,5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01000 00 0000 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Татарста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 084,0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 60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 13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41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63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896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налог на вмененный доход   для отдельных  видов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02000 02 0000 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Татарста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4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40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4" w:leader="none"/>
                <w:tab w:val="left" w:pos="2832" w:leader="none"/>
                <w:tab w:val="left" w:pos="3540" w:leader="none"/>
                <w:tab w:val="left" w:pos="5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0"/>
                <w:tab w:val="left" w:pos="714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03000 01 0000 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Татарста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85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1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10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7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2,5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в связи  с  применением патентной системы налогооб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04000 02 0000 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Татарста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244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32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 10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27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80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361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74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0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206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2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01000 01 0000 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Татарста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74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0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206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2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34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10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811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5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50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0"/>
                <w:tab w:val="left" w:pos="714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03000 01 0000 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Татарста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34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10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811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5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50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578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 69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 484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959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0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104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1000 00 0000 1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Палата имущественных и земельных отношений Азнакаевского муниципального района Республики Татарстан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5000 00 0000 1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Палата имущественных и земельных отношений Азнакаевского муниципального района Республики Татарстан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437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 35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 14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91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9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912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от МУ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7 000 00 0000 1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Палата имущественных и земельных отношений Азнакаевского муниципального района Республики Татарста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9000 00 0000 1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Палата имущественных и земельных отношений Азнакаевского муниципального района Республики Татарстан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2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36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96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5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5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53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01000 01 0000 1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жско-Камское межрегиональное управление Федеральной службы по надзору в сфере природопольз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36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96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5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5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53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 13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3 02000 00 0000 1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Финансово – бюджетная палата Азнакаевского муниципального район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Палата имущественных и земельных отношений Азнакаевского муниципального района Республики Татарстан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 75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 99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4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4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48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Палата имущественных и земельных отношений Азнакаевского муниципального района Республики Татарстан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,0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 7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 72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7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7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78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6000 00 0000 4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Палата имущественных и земельных отношений Азнакаевского муниципального района Республики Татарстан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02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27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7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70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2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50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71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9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9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98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Татарста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Финансово-бюджетная палата Азнакаевского муниципального район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экологии и природных ресурсов Республики Татарста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жилищная инспекция Республики Татарста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юстиции Республики Татарста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по делам молодежи Республики Татарста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надзору за техническим состоянием самоходных машин и других видов техники Республики Татарста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комитет Республики Татарстан по биологическим ресурса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01000 00 0000 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Финансово-бюджетная палата Азнакаевского муниципального район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751 679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72 89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728 555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521 723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82 78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20 477,8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727 623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76 53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727 623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521 723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82 78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20 477,8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20000 00 0000 1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Финансово-бюджетная палата Азнакаевского муниципального район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 711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6 82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 711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1 08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5 49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6 894,8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30000 00 0000 1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Финансово-бюджетная палата Азнакаевского муниципального район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 529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 42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 529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1 349,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2 83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3 680,92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0000 00 0000 1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Финансово-бюджетная палата Азнакаевского муниципального район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 381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8 27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 381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 29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 45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 902,1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3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56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49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56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3 05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Финансово-бюджетная палата Азнакаевского муниципального район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56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49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56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1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1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18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0000 00 0000 1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Финансово-бюджетная палата Азнакаевского муниципального район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00000 00 0000 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 35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 354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60010 05 0000 1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Финансово-бюджетная палата Азнакаевского муниципального район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 35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3 354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доходов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54 480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117 48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551 265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332 45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349 55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350 507,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19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BodyTextIndentChar">
    <w:name w:val="Body Text Indent Char"/>
    <w:basedOn w:val="Style14"/>
    <w:qFormat/>
    <w:rPr>
      <w:rFonts w:cs="Calibri"/>
      <w:lang w:val="en-US"/>
    </w:rPr>
  </w:style>
  <w:style w:type="character" w:styleId="Style17">
    <w:name w:val="Основной текст с отступом Знак"/>
    <w:basedOn w:val="Style14"/>
    <w:qFormat/>
    <w:rPr>
      <w:rFonts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240" w:before="0" w:after="0"/>
      <w:ind w:firstLine="900"/>
      <w:jc w:val="both"/>
    </w:pPr>
    <w:rPr>
      <w:rFonts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29:00Z</dcterms:created>
  <dc:creator>Минфин РТ - Гаффаров Ильнар Масумович</dc:creator>
  <dc:description/>
  <cp:keywords/>
  <dc:language>en-US</dc:language>
  <cp:lastModifiedBy>azna-nafikova</cp:lastModifiedBy>
  <cp:lastPrinted>2020-11-09T17:14:00Z</cp:lastPrinted>
  <dcterms:modified xsi:type="dcterms:W3CDTF">2023-11-16T13:51:00Z</dcterms:modified>
  <cp:revision>71</cp:revision>
  <dc:subject/>
  <dc:title/>
</cp:coreProperties>
</file>