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МУНИЦИПАЛЬНАЯ  ПРОГРАММ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Охрана окружающей среды </w:t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Азнакаевском муниципальном районе Республики Татарстан на 2017-2026 годы»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.Азнакаево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 программа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знакаевском муниципальном районе Республики Татарстан на 2017 -2026 годы»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8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 в Азнакаевск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районе Республики Татарстан на 2017 – 2026 годы.</w:t>
            </w:r>
          </w:p>
        </w:tc>
      </w:tr>
      <w:tr>
        <w:trPr>
          <w:trHeight w:val="8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10.01.2002г. № 7 – ФЗ «Об охране окружающей среды»; Экологический кодекс Республики Татарстан     от 15.01.2009г.№ 5-ЗРТ</w:t>
            </w:r>
          </w:p>
        </w:tc>
      </w:tr>
      <w:tr>
        <w:trPr>
          <w:trHeight w:val="7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Азнак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Исполнительного комитета Азнакаевского муниципального района по инфраструктуре</w:t>
            </w:r>
          </w:p>
        </w:tc>
      </w:tr>
      <w:tr>
        <w:trPr>
          <w:trHeight w:val="7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инфраструктурного развития исполнительного комитета Азнакаевского муниципального района (ответственный исполнител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икское территориальное управление Министерство экологии и природных ресурсов Республики Татарстан</w:t>
            </w:r>
          </w:p>
        </w:tc>
      </w:tr>
      <w:tr>
        <w:trPr>
          <w:trHeight w:val="1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кологической безопасности граждан, сохранение и рациональное использование природных ресурсов  Азнакаевского муниципального района Республики Татарстан</w:t>
            </w:r>
          </w:p>
        </w:tc>
      </w:tr>
      <w:tr>
        <w:trPr>
          <w:trHeight w:val="1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а человека на благоприятную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лагоприятных условий жизнедеятельности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рана, воспроизводство и рациональное  использование природных ресурсов как необходимые условия обеспечения благоприятной окружающей среды и экологической безопасн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негативного воздействия на окружающую среду при эксплуатации сооружений и и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стка и благоустройство водоемов, родник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ротивоэрозионных мероприятий на землях сельскохозяйственного на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 сметной документации на проведение работ по расчистке и углубление рек, капитальному ремонту ГТС, берегоукреплению рек, очистке и экологической реабилитации озе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ультивация карье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ультивация земель  нарушенных в результате хозяйственной деятельности.</w:t>
            </w:r>
          </w:p>
        </w:tc>
      </w:tr>
      <w:tr>
        <w:trPr>
          <w:trHeight w:val="8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едусматривает  комплекс мероприятий,  реализация которых   предусмотрено в  2017 -2026 гг. </w:t>
            </w:r>
          </w:p>
        </w:tc>
      </w:tr>
      <w:tr>
        <w:trPr>
          <w:trHeight w:val="11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ние качества окружающей среды Азнакаевского муниципального района Республики Татарстан на 2017-2026 гг.</w:t>
            </w:r>
          </w:p>
        </w:tc>
      </w:tr>
      <w:tr>
        <w:trPr>
          <w:trHeight w:val="23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инфраструктурного развития исполнительного комитета Азнакаевского муниципального района (ответственный исполнитель)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икское территориальное управление Министерство экологии и природных ресурсов Республики Татарстан</w:t>
            </w:r>
          </w:p>
        </w:tc>
      </w:tr>
      <w:tr>
        <w:trPr>
          <w:trHeight w:val="23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составляет 76 295,3 тыс. рублей, в т. 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75 549,7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745,6 тыс. рублей,         в т. ч.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17 год – 6 576,9  тыс. руб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18 год – 6 025,7 тыс. руб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 500,7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5 25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 636,5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6 317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22 762,5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4 742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4 742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4 742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осят прогнозный характер и подлежат ежегодному уточнению при формировании проекта бюджета Азнакаевского муниципального района Республики Татарстан на соответствующий год и плановый перио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будут определены в соответствии с ежегодно заключаемыми договорами и соглашениями.</w:t>
            </w:r>
          </w:p>
        </w:tc>
      </w:tr>
      <w:tr>
        <w:trPr>
          <w:trHeight w:val="23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ехногенной нагрузки на природные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 природных поверхностных в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ГТС, соответствующих нормативным требовани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«диких» карьеров и карьеров, исчерпавших ресурсы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 водоохранных зон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rFonts w:eastAsia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7:00Z</dcterms:created>
  <dc:creator>www.PHILka.RU</dc:creator>
  <dc:description/>
  <cp:keywords/>
  <dc:language>en-US</dc:language>
  <cp:lastModifiedBy>azna-nafikova</cp:lastModifiedBy>
  <cp:lastPrinted>2020-11-09T16:52:00Z</cp:lastPrinted>
  <dcterms:modified xsi:type="dcterms:W3CDTF">2023-10-11T08:46:00Z</dcterms:modified>
  <cp:revision>21</cp:revision>
  <dc:subject/>
  <dc:title>Приложение</dc:title>
</cp:coreProperties>
</file>