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й бюджетам муниципальных районов и городских окру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реализацию государственных полномочий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области образования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Cs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средств, необходимых для осуществления Азнакаевским муниципальным районом Республики Татарстан государственных полномочий Республики Татарстан в области образования на 2024 год определен в сумме 10 615,1 тыс. рублей, на 2025 год – 10 633,0 тыс. рублей, на 2026 год – 10 651,7 тыс. рублей, в том числе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ля осуществления государственных полномочий по методическому и информационно-технологическому обеспечению образовательной деятельности  10 154,6 тыс. рублей ежегодно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ля осуществления управленческих расходов в области переданных государственных полномочий на 2024 год в сумме 460,5 тыс. рублей, на 2025 год – 478,4 тыс. рублей, на 2026 год – 497,1 тыс. 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чет произведен исходя из штатной численности специалистов, осуществляющих информационно-методическое обеспечение, в количестве 13 единиц и объема текущих расходов с применением индексов, принятых для расчета бюджета на 2024 год и на плановый период 2025 и 2026 годов.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субвенции для осуществления управленческих расходов в области переданных государственных полномочий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27"/>
        <w:gridCol w:w="2126"/>
        <w:gridCol w:w="1843"/>
        <w:gridCol w:w="2233"/>
      </w:tblGrid>
      <w:tr>
        <w:trPr>
          <w:trHeight w:val="35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 передаваемым государственным полномочиям 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венция для осуществления управленческих расходов в области переданных государственных полномочий </w:t>
            </w:r>
          </w:p>
        </w:tc>
      </w:tr>
      <w:tr>
        <w:trPr>
          <w:trHeight w:val="278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 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3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Т с начислениями            (тыс. рубле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е расходы        (тыс. рублей)</w:t>
            </w:r>
          </w:p>
        </w:tc>
      </w:tr>
      <w:tr>
        <w:trPr>
          <w:trHeight w:val="42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41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>
          <w:trHeight w:val="41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объеме субвенций фонд оплаты труда с начислениями рассчитан исходя из годового содержания должности главного специалиста в соответствии с постановлением Кабинета Министров Республики Татарстан от 28.03.2018 № 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 контрольно-счетных органов муниципальных образований, муниципальных служащих в Республике Татарстан» с учетом повышения с 1 октября 2024 года  и прочих расходов. Текущие расход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считаны с учетом затрат на приобретение услуг, увеличение стоимости основных средств (за исключением расходов на капитальное строительство), а также затрат на увеличение стоимости материальных запасов и других расходов, не подлежащих индексации согласно сценарным условиям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16:00Z</dcterms:created>
  <dc:creator>1</dc:creator>
  <dc:description/>
  <cp:keywords/>
  <dc:language>en-US</dc:language>
  <cp:lastModifiedBy>azna-nafikova</cp:lastModifiedBy>
  <cp:lastPrinted>2020-09-29T20:55:00Z</cp:lastPrinted>
  <dcterms:modified xsi:type="dcterms:W3CDTF">2023-10-20T07:52:00Z</dcterms:modified>
  <cp:revision>42</cp:revision>
  <dc:subject/>
  <dc:title>Приложение 24</dc:title>
</cp:coreProperties>
</file>