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bookmarkStart w:id="0" w:name="Par184"/>
      <w:bookmarkEnd w:id="0"/>
      <w:r>
        <w:rPr/>
        <w:t xml:space="preserve">Приложение №1 к постановлению  Исполнительного комитета Азнакаевского муниципального района </w:t>
      </w:r>
    </w:p>
    <w:p>
      <w:pPr>
        <w:pStyle w:val="Normal"/>
        <w:ind w:left="5664" w:hanging="0"/>
        <w:rPr/>
      </w:pPr>
      <w:r>
        <w:rPr/>
        <w:t>от «____»  ________  2023   №_____</w:t>
        <w:tab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  <w:bookmarkStart w:id="1" w:name="Par36"/>
      <w:bookmarkStart w:id="2" w:name="Par36"/>
      <w:bookmarkEnd w:id="2"/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Cs/>
          <w:sz w:val="36"/>
          <w:szCs w:val="36"/>
        </w:rPr>
        <w:t>М</w:t>
      </w:r>
      <w:r>
        <w:rPr>
          <w:b/>
          <w:bCs/>
          <w:sz w:val="36"/>
          <w:szCs w:val="36"/>
        </w:rPr>
        <w:t xml:space="preserve">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Развитие муниципальной службы в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знакаевском  муниципальном район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6"/>
          <w:szCs w:val="36"/>
        </w:rPr>
        <w:t>Республики Татарстан на 2023-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знакае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8280"/>
      </w:tblGrid>
      <w:tr>
        <w:trPr>
          <w:trHeight w:val="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муниципальной службы в Азнакаевском муниципальном районе Республики Татарстан на 2023-2026 годы» (далее - Программа)       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й комитет Азнакаевского муниципального района Республики Татарстан            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Азнакаевского муниципального района Республики Татарстан</w:t>
            </w:r>
          </w:p>
        </w:tc>
      </w:tr>
      <w:tr>
        <w:trPr>
          <w:trHeight w:val="2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 Повышение эффективности исполнения органами местного самоуправления Азнакаевского муниципального района Республики Татарстан (далее - органы местного самоуправления) возложенных на них полномочий.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дрение современных технологий в кадровую работу на муниципальной службе в Азнакаевском муниципальном районе Республики Татарстан (далее - муниципальная служба)</w:t>
            </w:r>
          </w:p>
        </w:tc>
      </w:tr>
      <w:tr>
        <w:trPr>
          <w:trHeight w:val="5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вышение результативности деятельности аппаратов органов местного самоуправления, в том числе через совершенствование их организационной структуры и штатной численности.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дрение эффективных механизмов подбора, комплексной оценки деятельности и продвижения по службе муниципальных служащих Азнакаевского муниципального района (далее – муниципальные служащи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профессиональной и управленческой компетентности муниципальных служащих, а также лиц, включенных в кадровые резерв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строение эффективной системы мотивации, стимулирования на муниципальной службе.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ивлечение и закрепление на муниципальной службе  молодых, перспективных специалистов.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Развитие системы общественного контроля и взаимодействия с институтами гражданского общества, реализация мер по противодействию коррупции на муниципальной службе.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Нормативное и методическое обеспечение муниципальной службы          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3-2026 годы</w:t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с разбивк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ам       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бюджета Азнакаевского муниципального района составляет  1 012,7  тыс. руб.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348,7 тыс. руб.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214,5 тыс. руб.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214,5 тыс. руб.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235,0 тыс. руб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ascii="Arial" w:hAnsi="Arial" w:cs="Arial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F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 ежегодной корректировке с учетом формирования бюджетов соответствующих уровней на соответствующий год и на плановый период, а также выделения средств из местного и республиканского бюджетов на софинансирование мероприятий Программы.</w:t>
            </w:r>
          </w:p>
        </w:tc>
      </w:tr>
      <w:tr>
        <w:trPr>
          <w:trHeight w:val="5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  конечны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позволит к 2026 году: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сить эффективность деятельности аппаратов органов   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ить численность и муниципальных служащих, соответствующих целям и задачам деятельности органов    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ть систему адаптации и наставничества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работать и внедрить критерии оценки эффективности      профессиональной служебной деятельности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Усовершенствовать методы оценки знаний и умений  муниципальных служащих (кандидатов) при проведении конкурсов на замещение вакантных должностей  муниципальной службы, аттестации, квалификационного экзамена, формировании кадрового резер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 Дополнительное профессиональное образование муниципальных служащих с учетом приоритетных направлений социально-экономического развития Азнакаевского муниципального района Республики Татарста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силить мотивацию муниципальных служащих на  повышение результативности их профессиональной деятельности и удержание высококвалифицированных кадров на муниципальной службе, в том числе усовершенствовать систему оплаты труда и меры    социальной защиты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влечь на муниципальную службу молодых, перспективных специалистов, в том числе путем организации практики студентов в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высить уровень доверия граждан к деятельност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Актуализировать нормативную правовую базу по вопросам муниципальной службы, провести организационную и методическую работу по совершенствованию кадрового обеспечения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 Внедрить современные информационные, кадровые технологии в систему управления муниципальной службой, в том числе создать единую информационную систему кадрового состава муниципальной службы, электронную доску почета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существлять материальное стимулирование муниципальных служащих в зависимости от достижения установленных ключевых показателей эффективности деятельност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09:00Z</dcterms:created>
  <dc:creator>yanina</dc:creator>
  <dc:description/>
  <cp:keywords/>
  <dc:language>en-US</dc:language>
  <cp:lastModifiedBy>azna-zakirova</cp:lastModifiedBy>
  <cp:lastPrinted>2020-11-09T17:08:00Z</cp:lastPrinted>
  <dcterms:modified xsi:type="dcterms:W3CDTF">2023-10-11T13:33:00Z</dcterms:modified>
  <cp:revision>14</cp:revision>
  <dc:subject/>
  <dc:title>КАБИНЕТ МИНИСТРОВ РЕСПУБЛИКИ ТАТАРСТАН</dc:title>
</cp:coreProperties>
</file>