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а на доходы физических лиц на 2024 год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ind w:right="83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ind w:right="8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6"/>
        <w:gridCol w:w="1769"/>
      </w:tblGrid>
      <w:tr>
        <w:trPr/>
        <w:tc>
          <w:tcPr>
            <w:tcW w:w="8086" w:type="dxa"/>
            <w:tcBorders/>
          </w:tcPr>
          <w:p>
            <w:pPr>
              <w:pStyle w:val="Normal"/>
              <w:spacing w:before="0" w:after="120"/>
              <w:ind w:right="83" w:hanging="0"/>
              <w:jc w:val="both"/>
              <w:rPr/>
            </w:pPr>
            <w:r>
              <w:rPr>
                <w:sz w:val="28"/>
                <w:szCs w:val="28"/>
              </w:rPr>
              <w:t>Фонд заработной платы по Азнакаевскому муниципальному району Республики Татарста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before="0" w:after="120"/>
              <w:ind w:right="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6 022,5</w:t>
            </w:r>
          </w:p>
        </w:tc>
      </w:tr>
      <w:tr>
        <w:trPr/>
        <w:tc>
          <w:tcPr>
            <w:tcW w:w="808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ов, принимаемая для расчета налоговой базы по налогу на доходы физических  лиц – всег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before="0" w:after="120"/>
              <w:ind w:right="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7 227,0</w:t>
            </w:r>
          </w:p>
        </w:tc>
      </w:tr>
      <w:tr>
        <w:trPr/>
        <w:tc>
          <w:tcPr>
            <w:tcW w:w="8086" w:type="dxa"/>
            <w:tcBorders/>
          </w:tcPr>
          <w:p>
            <w:pPr>
              <w:pStyle w:val="Normal"/>
              <w:spacing w:before="0" w:after="120"/>
              <w:ind w:right="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лагаемые доходы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before="0" w:after="120"/>
              <w:ind w:right="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5 642,4</w:t>
            </w:r>
          </w:p>
        </w:tc>
      </w:tr>
      <w:tr>
        <w:trPr/>
        <w:tc>
          <w:tcPr>
            <w:tcW w:w="8086" w:type="dxa"/>
            <w:tcBorders/>
          </w:tcPr>
          <w:p>
            <w:pPr>
              <w:pStyle w:val="Normal"/>
              <w:spacing w:before="0" w:after="120"/>
              <w:ind w:right="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гаемые доходы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before="0" w:after="120"/>
              <w:ind w:right="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21 584,6</w:t>
            </w:r>
          </w:p>
        </w:tc>
      </w:tr>
      <w:tr>
        <w:trPr/>
        <w:tc>
          <w:tcPr>
            <w:tcW w:w="8086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 на доходы физических лиц, поступающая в консолидированный бюджет Республики Татарста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before="0" w:after="120"/>
              <w:ind w:right="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 806,0</w:t>
            </w:r>
          </w:p>
        </w:tc>
      </w:tr>
      <w:tr>
        <w:trPr/>
        <w:tc>
          <w:tcPr>
            <w:tcW w:w="8086" w:type="dxa"/>
            <w:tcBorders/>
          </w:tcPr>
          <w:p>
            <w:pPr>
              <w:pStyle w:val="Normal"/>
              <w:spacing w:before="0" w:after="120"/>
              <w:ind w:right="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before="0" w:after="120"/>
              <w:ind w:right="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6" w:type="dxa"/>
            <w:tcBorders/>
          </w:tcPr>
          <w:p>
            <w:pPr>
              <w:pStyle w:val="Normal"/>
              <w:spacing w:before="0" w:after="120"/>
              <w:ind w:right="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 налоговой базы, облагаемой по ставке 13%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before="0" w:after="120"/>
              <w:ind w:right="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5 806,0</w:t>
            </w:r>
          </w:p>
        </w:tc>
      </w:tr>
      <w:tr>
        <w:trPr/>
        <w:tc>
          <w:tcPr>
            <w:tcW w:w="808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мма налога на доходы физических лиц, поступающая в бюджет Азнакаевского муниципального района Республики Татарста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before="0" w:after="120"/>
              <w:ind w:right="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950,2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доходы физически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88"/>
        <w:ind w:left="-284" w:right="-5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  <w:tab/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1720"/>
        <w:gridCol w:w="1686"/>
      </w:tblGrid>
      <w:tr>
        <w:trPr/>
        <w:tc>
          <w:tcPr>
            <w:tcW w:w="64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по Азнакаевскому муниципальному району Республики Татарстан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9 162,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13 594,3</w:t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ов, принимаемая для расчета налоговой базы по налогу на доходы физических лиц – всего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4 994,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96 313,2</w:t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лагаемые доходы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 533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120"/>
              <w:ind w:left="-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 032 174,7</w:t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гаемые доходы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0 461,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4 138,5</w:t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 на доходы физических лиц, поступающая в консолидированный бюджет Республики Татарстан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1 86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6 338,0</w:t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 налоговой базы, облагаемой по ставке 13%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1 86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6 338,0</w:t>
            </w:r>
          </w:p>
        </w:tc>
      </w:tr>
      <w:tr>
        <w:trPr/>
        <w:tc>
          <w:tcPr>
            <w:tcW w:w="648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 на доходы физических лиц, поступающая в бюджет Азнакаевского муниципального района Республики Татарстан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0" w:after="120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 349,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607,7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7:00Z</dcterms:created>
  <dc:creator>Пользователь</dc:creator>
  <dc:description/>
  <cp:keywords/>
  <dc:language>en-US</dc:language>
  <cp:lastModifiedBy>azna-sitdikovar</cp:lastModifiedBy>
  <cp:lastPrinted>2016-09-21T17:46:00Z</cp:lastPrinted>
  <dcterms:modified xsi:type="dcterms:W3CDTF">2023-10-04T10:53:00Z</dcterms:modified>
  <cp:revision>28</cp:revision>
  <dc:subject/>
  <dc:title>Расчет</dc:title>
</cp:coreProperties>
</file>