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ind w:left="522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</w:t>
      </w:r>
      <w:r>
        <w:rPr>
          <w:b w:val="false"/>
          <w:sz w:val="24"/>
        </w:rPr>
        <w:t xml:space="preserve">риложение </w:t>
      </w:r>
      <w:r>
        <w:rPr>
          <w:b w:val="false"/>
          <w:sz w:val="24"/>
          <w:lang w:val="ru-RU"/>
        </w:rPr>
        <w:t>3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 xml:space="preserve">к </w:t>
      </w:r>
      <w:r>
        <w:rPr>
          <w:lang w:val="ru-RU"/>
        </w:rPr>
        <w:t>р</w:t>
      </w:r>
      <w:r>
        <w:rPr/>
        <w:t>ешению Азнакаевского районного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>Совета Республики Татарстан «О бюджете Азнакаевского муниципального района Республики Татарстан на 20</w:t>
      </w:r>
      <w:r>
        <w:rPr>
          <w:lang w:val="ru-RU"/>
        </w:rPr>
        <w:t>2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</w:t>
      </w:r>
    </w:p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  <w:lang w:val="ru-RU"/>
        </w:rPr>
        <w:t>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едомственная структу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Азнакаев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</w:t>
      </w:r>
    </w:p>
    <w:p>
      <w:pPr>
        <w:pStyle w:val="Normal"/>
        <w:ind w:right="12" w:hanging="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</w:t>
      </w:r>
      <w:r>
        <w:rPr/>
        <w:t>(тыс. рублей)</w:t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852"/>
        <w:gridCol w:w="561"/>
        <w:gridCol w:w="6"/>
        <w:gridCol w:w="567"/>
        <w:gridCol w:w="1985"/>
        <w:gridCol w:w="710"/>
        <w:gridCol w:w="1418"/>
      </w:tblGrid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имен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Азнакаевский районный Совет Р</w:t>
            </w:r>
            <w:r>
              <w:rPr>
                <w:b/>
                <w:lang w:val="ru-RU"/>
              </w:rPr>
              <w:t xml:space="preserve">еспублики </w:t>
            </w:r>
            <w:r>
              <w:rPr>
                <w:b/>
              </w:rPr>
              <w:t>Т</w:t>
            </w:r>
            <w:r>
              <w:rPr>
                <w:b/>
                <w:lang w:val="ru-RU"/>
              </w:rPr>
              <w:t>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 673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3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3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3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4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9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9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6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3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7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7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7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Исполнительный комитет Азнакаевского муниципального района Республики Т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1 442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98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37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юстиции в Республике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юстиции в Республике Татарстан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253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253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Реализация государственной национальной политики в Азнакаевском муниципальном район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15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15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2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2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2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2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Исполнительного комитета Азнакаевского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3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Социальная поддержка граждан в Республике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государственной поддержки семьям с детьми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пеки и попечитель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Азнакаевском муниципальном район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архивного дел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архивного де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хранения, учета, комплектования  и использования документов архивного фонда и других архивных докумен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здравоохранения в Азнакаевском муниципальном район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первичной медико-санитарной помощи, в том числе сельским жителям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здравоохран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3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Целевая подготовка специалистов в учреждениях высшего профессионального образования для Азнакаевского муниципального район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учения молодежи в высших учебных заведениях по наиболее восстребованным направлен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430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430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8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архивного де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5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5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федерального бюдж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3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1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 в Республике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функционирования и готовности Министерства по делам гражданской обороны и чрезвычайным ситуациям Республики Татарстан к выполнению задач по предназначению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8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8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8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6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9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9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ых служащих, обеспечивающих деятельность общественных пунктов охраны порядка за счет средств местных бюдже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227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9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227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9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58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Развитие подотрасли животноводства, переработки и реализации продукции животного происхождения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сибиреязвенных скотомогильников и биотермических 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7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7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еревозок пассажиров и багажа по муниципальным маршрутам регулярных перевозок между поселениями в пределах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31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7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31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7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03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 и ремонт (текущий и капитальный) автомобильных дорог за счет муниципального Дорожного фон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1 0 00 0365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03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1 0 00 0365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03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77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Обеспечение качественным жильем и услугами жилищно-коммунального хозяйства населения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 Региональной программы капитального ремонта общего имущества в многоквартирных домах, расположенных на территории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воевременного проведения капитального ремонта общего имущества в многоквартирных дома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960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960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1,0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1,0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1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Благоустройство сельских территорий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благоустройству сельских террито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L576 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L576 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8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Развитие подотрасли растениеводства, переработки и реализации продукции растениеводства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в целях софинансирования расходных обязательств органов местного самоуправления муниципальных образований, связанных с реализацией мероприятий по уничтожению борщевика Сосновского, произрастающего на земельных участках, находящихся в муниципальной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6313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6313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гулирование качества окружающей среды Азнакаевского муниципального района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храны окружающей сре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7446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7446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здравоохранения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тдельных категорий граждан лекарственными препаратами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21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21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8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8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"Развитие транспортной системы Республики Татарстан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автомобильного, городского электрического транспорта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537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537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Развитие жилищного строительства на сельских территориях и повышение уровня благоустройства домовладений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(приобретение) жилья, предоставляемого по договору найма жилого помещ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L576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L576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аршее поколение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Муниципальное казенное учреждение «Управление культуры </w:t>
            </w: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>сполнительного комитета Азнакаевского муниципального район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2 386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6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4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4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4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983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983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645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полнительного образования, включая повышение квалификации работников данной сферы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645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дополните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645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2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645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2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645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9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216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812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Социальная поддержка граждан в Республике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отдельным категориям граждан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на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552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552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Азнакаевском муниципальном район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98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5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узейного де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5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зее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440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5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440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5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1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библиотечного де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1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1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1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клубных, концертных организаций и исполнительского искусств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05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лубных, концертных организаций и исполнительского искус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05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05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05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9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оэффективности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энергосбережению на объектах жилищного фонда и социальной сфе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в области энергосбережения и повышения энергетической эффектив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нематограф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Азнакаевском муниципальном район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хранение и развитие киновидеообслуживания населения в Азнакаевском муниципальном район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и развитие кинематограф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иноучрежд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440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440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12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Азнакаевском муниципальном район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52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системы муниципального управления отрасл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52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области культу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52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изованная бухгалтерия (культур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52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48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Муниципальное казенное учреждение «Управление по физической культуре</w:t>
            </w:r>
            <w:r>
              <w:rPr>
                <w:b/>
                <w:lang w:val="ru-RU"/>
              </w:rPr>
              <w:t xml:space="preserve"> и</w:t>
            </w:r>
            <w:r>
              <w:rPr>
                <w:b/>
              </w:rPr>
              <w:t xml:space="preserve"> спорту </w:t>
            </w: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>сполнительного комитета Азнакаевского муниципального район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0 015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7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7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7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7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7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83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Азнакаевском муниципальном районе Республики Татарстан»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физической культуры и спорта в Азнакаевском муниципальном районе Республики Т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физической культуры и спорта в области массового спор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858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5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Азнакаевском муниципальном районе Республики Татарстан»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9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9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физической культуры и спорта в Азнакаевском муниципальном районе Республики Т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9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4822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9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4822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9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Муниципальное казенное учреждение «Управление по делам молодежи</w:t>
            </w:r>
            <w:r>
              <w:rPr>
                <w:b/>
                <w:lang w:val="ru-RU"/>
              </w:rPr>
              <w:t xml:space="preserve"> и туризму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>сполнительного комитета Азнакаевского муниципального района</w:t>
            </w:r>
            <w:r>
              <w:rPr>
                <w:b/>
                <w:lang w:val="ru-RU"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 012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молодежной политики в Республике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вершенствование молодежной политики в Республике Татарстан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молодежной полит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252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252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34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4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оэффективности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энергосбережению на объектах жилищного фонда и социальной сфе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в области энергосбережения и повышения энергетической эффектив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ализация антикоррупционной политики Азнакаевского муниципального район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Антикоррупционное образование и антикоррупционная пропаганд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коррупционное образование и антикоррупционная пропаган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олодежной политики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80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олодежь Азнакаевского муниципального района 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0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государственной молодежной политики в Азнакаевском муниципальном районе Республики Т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0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молодежной полит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431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0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431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0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ельская молодежь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овышения информационного обеспечения, социальной и экономической активности сельской молодежи в Азнакаевском районе Республики Т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зданию условий для повышения социальной и экономической активности сельской молодеж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2145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2145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атриотическое воспитание молодеж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модернизация системы патриотического воспитания молодежи в Азнакаевском районе Республики Т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бровольчества (волонтерства)  в Азнакаевском муниципальном район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бровольчества (волонтерства)  в Азнакаевском муниципальном район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50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молодежной политики в Республике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Организация отдыха детей и молодежи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2232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2232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S232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S232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 xml:space="preserve">Муниципальное </w:t>
            </w:r>
            <w:r>
              <w:rPr>
                <w:b/>
                <w:lang w:val="ru-RU"/>
              </w:rPr>
              <w:t>казенное  специализированное</w:t>
            </w:r>
            <w:r>
              <w:rPr>
                <w:b/>
              </w:rPr>
              <w:t xml:space="preserve"> учреждение «Приют»</w:t>
            </w:r>
            <w:r>
              <w:rPr>
                <w:b/>
                <w:lang w:val="ru-RU"/>
              </w:rPr>
              <w:t xml:space="preserve"> Азнакаевского муниципального района Республики Т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 715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5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5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5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рганизации и осуществлению мероприятий по оказанию помощи лицам, находящимся в состоянии алкогольного, наркотического или иного токсического опьян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5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 xml:space="preserve">Муниципальное казенное учреждение </w:t>
            </w:r>
            <w:r>
              <w:rPr>
                <w:b/>
                <w:lang w:val="ru-RU"/>
              </w:rPr>
              <w:t>«</w:t>
            </w:r>
            <w:r>
              <w:rPr>
                <w:b/>
              </w:rPr>
              <w:t>Централизованная бухгалтери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Азнакаевского </w:t>
            </w:r>
            <w:r>
              <w:rPr>
                <w:b/>
                <w:lang w:val="ru-RU"/>
              </w:rPr>
              <w:t xml:space="preserve">муниципального </w:t>
            </w:r>
            <w:r>
              <w:rPr>
                <w:b/>
              </w:rPr>
              <w:t>района</w:t>
            </w:r>
            <w:r>
              <w:rPr>
                <w:b/>
                <w:lang w:val="ru-RU"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 854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4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4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4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4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41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3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6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 xml:space="preserve">Муниципальное казенное учреждение «Управление образования </w:t>
            </w: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>сполнительного комитета Азнакаевского муниципального район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 662 284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1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Укрепление кадрового потенциала и модернизация системы повышения профессионального уровня педагогических, управленческих кадров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2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2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2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8 439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 044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 765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 образования, включая инклюзивное, и повышение квалификации работников данной сферы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537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дошкольного образова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537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333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9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3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муниципального района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источником софинансирования которых являются в том числе субсидии на образ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S005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204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S005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204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временные механизмы и технологии дошкольного и общего образования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37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37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4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4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 197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 014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го образования, включая инклюзивное, и повышение квалификации работников данной сферы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122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общего образова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122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 - детские са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421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31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421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31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муниципального района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источником софинансирования которых являются в том числе субсидии на образ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005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191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005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191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 891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временные механизмы и технологии дошкольного и общего образования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 891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304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5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304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5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2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2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303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303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304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56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304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56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3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1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1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88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полнительного образования, включая повышение квалификации работников данной сферы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дополните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09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Укрепление кадрового потенциала и модернизация системы повышения профессионального уровня педагогических, управленческих кадров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4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88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8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8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69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2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5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23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23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Социальная поддержка граждан в Республике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23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23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государственной поддержки семьям с детьми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88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132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132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в приемные семь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0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0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назначению и выплате вознаграждения, причитающегося опекунам или попечителям, исполняющим свои обязанности возмезд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2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6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2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6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под опеку (попечительство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3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3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3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3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отдельным категориям граждан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4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предоставлению мер социальной поддержки в части обеспечения питанием обучающихся по образовательным программам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55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4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55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4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Муниципальное казенное  учреждение «Финансово-бюджетная палата Азнакаевского муниципального района</w:t>
            </w:r>
            <w:r>
              <w:rPr>
                <w:b/>
                <w:lang w:val="ru-RU"/>
              </w:rPr>
              <w:t xml:space="preserve"> Республики Татарстан</w:t>
            </w:r>
            <w:r>
              <w:rPr>
                <w:b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7 159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5,8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2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2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5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5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7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7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федерального бюдж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6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6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6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органами местного самоуправления поселений за счет средств федерального бюдж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1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6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1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6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491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491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6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6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6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8006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3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8006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3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в том числе субсидии бюджетам муниципальных районов Республики Татарстан в целях софинансирования расходных обязательств, возникающих при выполнении полномочий органов местного самоуправления муниципальных районов по выравниванию уровня бюджетной обеспеченности поселений, входящих в состав муниципального района, и  предоставлению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S0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2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S0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2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 xml:space="preserve">Муниципальное казенное учреждение «Палата </w:t>
            </w: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>мущественных и земельных отношений Азнакаевского муниципального района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 91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ой программы "Управление государственным имуществом Республики Татарстан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Землеустройство и землепользование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предоставлению земельных участков, государственная собственность на которые не разграниче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254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254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по улучшению условий охраны труда в Азнакаевском  муниципальном  район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улучшению условий и охраны труда в Азнакаевском муниципальном районе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155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155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5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0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4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5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сего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  <w:lang w:val="ru-RU"/>
              </w:rPr>
            </w:pPr>
            <w:r>
              <w:rPr>
                <w:lang w:val="ru-RU"/>
              </w:rPr>
              <w:t>2 332 456,0</w:t>
            </w:r>
          </w:p>
        </w:tc>
      </w:tr>
    </w:tbl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  <w:lang w:val="ru-RU"/>
        </w:rPr>
        <w:t>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едомственная структу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Азнакаев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 xml:space="preserve">плановый период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2026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ов</w:t>
      </w:r>
    </w:p>
    <w:p>
      <w:pPr>
        <w:pStyle w:val="Normal"/>
        <w:ind w:right="12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lang w:val="ru-RU"/>
        </w:rPr>
        <w:t xml:space="preserve">       </w:t>
      </w:r>
      <w:r>
        <w:rPr/>
        <w:t xml:space="preserve">  </w:t>
      </w:r>
      <w:r>
        <w:rPr/>
        <w:t>(тыс. рублей)</w:t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825"/>
        <w:gridCol w:w="30"/>
        <w:gridCol w:w="570"/>
        <w:gridCol w:w="572"/>
        <w:gridCol w:w="1832"/>
        <w:gridCol w:w="7"/>
        <w:gridCol w:w="707"/>
        <w:gridCol w:w="1410"/>
        <w:gridCol w:w="9"/>
        <w:gridCol w:w="1557"/>
      </w:tblGrid>
      <w:tr>
        <w:trPr>
          <w:trHeight w:val="23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5 го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Азнакаевский районный Совет Р</w:t>
            </w:r>
            <w:r>
              <w:rPr>
                <w:b/>
                <w:lang w:val="ru-RU"/>
              </w:rPr>
              <w:t xml:space="preserve">еспублики </w:t>
            </w:r>
            <w:r>
              <w:rPr>
                <w:b/>
              </w:rPr>
              <w:t>Т</w:t>
            </w:r>
            <w:r>
              <w:rPr>
                <w:b/>
                <w:lang w:val="ru-RU"/>
              </w:rPr>
              <w:t>атарст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 801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 931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01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31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3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3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3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3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3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3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8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33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8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33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8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0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5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3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3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5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3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5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3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5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3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2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9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03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Исполнительный комитет Азнакаевского муниципального района Республики Татарст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8 173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8 915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89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72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4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23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юстиции в Республике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юстиции в Республике Татарстан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253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 01 253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Реализация государственной национальной политики в Азнакаевском муниципальном районе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18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73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18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73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60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39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2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78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2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2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Исполнительного комитета Азнакаевского муниципального райо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741 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6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6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60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Социальная поддержка граждан в Республике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государственной поддержки семьям с детьми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пеки и попечитель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533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Азнакаевском муниципальном районе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7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архивного дел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7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архивного де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7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хранения, учета, комплектования  и использования документов архивного фонда и других архивных документ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7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8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Е 01 4402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здравоохранения в Азнакаевском муниципальном районе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первичной медико-санитарной помощи, в том числе сельским жителям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здравоохран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2 9703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Целевая подготовка специалистов в учреждениях высшего профессионального образования для Азнакаевского муниципального район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учения молодежи в высших учебных заведениях по наиболее восстребованным направлен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430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430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43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6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27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архивного де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5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35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федерального бюдже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9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9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5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5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 в Республике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функционирования и готовности Министерства по делам гражданской обороны и чрезвычайным ситуациям Республики Татарстан к выполнению задач по предназначению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2292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7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1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7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1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7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1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0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4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67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4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4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ых служащих, обеспечивающих деятельность общественных пунктов охраны порядка за счет средств местных бюджет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227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4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227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4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61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14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Развитие подотрасли животноводства, переработки и реализации продукции животного происхождения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сибиреязвенных скотомогильников и биотермических 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17 2536 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74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27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 и ремонт (текущий и капитальный) автомобильных дорог за счет муниципального Дорожного фон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1 0 00 0365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74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27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1 0 00 0365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74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27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5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80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Обеспечение качественным жильем и услугами жилищно-коммунального хозяйства населения Республики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 Региональной программы капитального ремонта общего имущества в многоквартирных домах, расположенных на территории Республики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воевременного проведения капитального ремонта общего имущества в многоквартирных дома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960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960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9,3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9,3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9,3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Благоустройство сельских территорий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5,1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благоустройству сельских территор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L576 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5,1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0 L576 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5,1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Развитие подотрасли растениеводства, переработки и реализации продукции растениеводства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в целях софинансирования расходных обязательств органов местного самоуправления муниципальных образований, связанных с реализацией мероприятий по уничтожению борщевика Сосновского, произрастающего на земельных участках, находящихся в муниципальной собствен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6313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16 6313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в Азнакаевском муниципальном районе Республики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гулирование качества окружающей среды Азнакаевского муниципального района Республики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храны окружающей сре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7446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7446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2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здравоохранения Республики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тдельных категорий граждан лекарственными препаратами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21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21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2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82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"Развитие транспортной системы Республики Татарстан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автомобильного, городского электрического транспорта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537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4 0537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1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1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Развитие жилищного строительства на сельских территориях и повышение уровня благоустройства домовладений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1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(приобретение) жилья, предоставляемого по договору найма жилого помещ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L576 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1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9 L576 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1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аршее поколение в Азнакаевском муниципальном районе Республики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54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Муниципальное казенное учреждение «Управление культуры </w:t>
            </w: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>сполнительного комитета Азнакаевского муниципального район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6 663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1 164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8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6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8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6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8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6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8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2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799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37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799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37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61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0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полнительного образования, включая повышение квалификации работников данной сферы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61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0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дополните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61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0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2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61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0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2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61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0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9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9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665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21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343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815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Социальная поддержка граждан в Республике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отдельным категориям граждан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насе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552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552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Азнакаевском муниципальном районе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513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85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5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узейного де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5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зее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440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5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440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5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36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библиотечного де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36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36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440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36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клубных, концертных организаций и исполнительского искусств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14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01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лубных, концертных организаций и исполнительского искус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14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01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14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01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4409 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14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01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9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9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оэффективности в Азнакаевском муниципальном районе Республики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энергосбережению на объектах жилищного фонда и социальной сфер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в области энергосбережения и повышения энергетической эффектив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нематограф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Азнакаевском муниципальном районе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хранение и развитие киновидеообслуживания населения в Азнакаевском муниципальном районе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и развитие кинематограф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ино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440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440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18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85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Азнакаевском муниципальном районе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18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85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системы муниципального управления отрасли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18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85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области культур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18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85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изованная бухгалтерия (культура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18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85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14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81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Ж 01 452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Муниципальное казенное учреждение «Управление по физической культуре</w:t>
            </w:r>
            <w:r>
              <w:rPr>
                <w:b/>
                <w:lang w:val="ru-RU"/>
              </w:rPr>
              <w:t xml:space="preserve"> и</w:t>
            </w:r>
            <w:r>
              <w:rPr>
                <w:b/>
              </w:rPr>
              <w:t xml:space="preserve"> спорту </w:t>
            </w: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>сполнительного комитета Азнакаевского муниципального район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1 121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2 382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8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8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8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8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8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8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8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8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8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8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271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14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Азнакаевском муниципальном районе Республики Татарстан»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физической культуры и спорта в Азнакаевском муниципальном районе Республики Татарст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физической культуры и спорта в области массового спор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1287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46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189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5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5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Азнакаевском муниципальном районе Республики Татарстан»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85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28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85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28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физической культуры и спорта в Азнакаевском муниципальном районе Республики Татарст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85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28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4822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85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28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1 4822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85,4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28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Муниципальное казенное учреждение «Управление по делам молодежи</w:t>
            </w:r>
            <w:r>
              <w:rPr>
                <w:b/>
                <w:lang w:val="ru-RU"/>
              </w:rPr>
              <w:t xml:space="preserve"> и туризму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>сполнительного комитета Азнакаевского муниципального района</w:t>
            </w:r>
            <w:r>
              <w:rPr>
                <w:b/>
                <w:lang w:val="ru-RU"/>
              </w:rPr>
              <w:t>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 124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 241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2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молодежной политики в Республике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вершенствование молодежной политики в Республике Татарстан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молодежной полит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252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 01 252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18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08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4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9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оэффективности в Азнакаевском муниципальном районе Республики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энергосбережению на объектах жилищного фонда и социальной сфер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в области энергосбережения и повышения энергетической эффектив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1 660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ализация антикоррупционной политики Азнакаевского муниципального район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Антикоррупционное образование и антикоррупционная пропаганд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коррупционное образование и антикоррупционная пропаган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4 01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олодежной политики в Азнакаевском муниципальном районе Республики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50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25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олодежь Азнакаевского муниципального района 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государственной молодежной политики в Азнакаевском муниципальном районе Республики Татарст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молодежной полит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431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1 01 431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ельская молодежь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повышения информационного обеспечения, социальной и экономической активности сельской молодежи в Азнакаевском районе Республики Татарст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зданию условий для повышения социальной и экономической активности сельской молодеж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2145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3 01 2145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атриотическое воспитание молодежи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 модернизация системы патриотического воспитания молодежи в Азнакаевском районе Республики Татарст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4 01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бровольчества (волонтерства)  в Азнакаевском муниципальном районе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бровольчества (волонтерства)  в Азнакаевском муниципальном район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5 01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4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7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Развитие молодежной политики в Республике Татарстан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е (региональные) проек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Организация отдыха детей и молодежи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2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2232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2232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5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S232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2 01 S232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6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6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6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 xml:space="preserve">Муниципальное </w:t>
            </w:r>
            <w:r>
              <w:rPr>
                <w:b/>
                <w:lang w:val="ru-RU"/>
              </w:rPr>
              <w:t>казенное  специализированное</w:t>
            </w:r>
            <w:r>
              <w:rPr>
                <w:b/>
              </w:rPr>
              <w:t xml:space="preserve"> учреждение «Приют»</w:t>
            </w:r>
            <w:r>
              <w:rPr>
                <w:b/>
                <w:lang w:val="ru-RU"/>
              </w:rPr>
              <w:t xml:space="preserve"> Азнакаевского муниципального района Республики Татарстан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 848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 986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8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6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8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6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8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6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рганизации и осуществлению мероприятий по оказанию помощи лицам, находящимся в состоянии алкогольного, наркотического или иного токсического опьян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8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6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3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254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4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2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 xml:space="preserve">Муниципальное казенное учреждение </w:t>
            </w:r>
            <w:r>
              <w:rPr>
                <w:b/>
                <w:lang w:val="ru-RU"/>
              </w:rPr>
              <w:t>«</w:t>
            </w:r>
            <w:r>
              <w:rPr>
                <w:b/>
              </w:rPr>
              <w:t>Централизованная бухгалтери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Азнакаевского </w:t>
            </w:r>
            <w:r>
              <w:rPr>
                <w:b/>
                <w:lang w:val="ru-RU"/>
              </w:rPr>
              <w:t xml:space="preserve">муниципального </w:t>
            </w:r>
            <w:r>
              <w:rPr>
                <w:b/>
              </w:rPr>
              <w:t>района</w:t>
            </w:r>
            <w:r>
              <w:rPr>
                <w:b/>
                <w:lang w:val="ru-RU"/>
              </w:rPr>
              <w:t>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 012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 173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70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8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70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8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70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8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70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8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6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32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5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5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5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5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5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3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3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2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 xml:space="preserve">Муниципальное казенное учреждение «Управление образования </w:t>
            </w: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>сполнительного комитета Азнакаевского муниципального район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 653 532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 642 555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7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Укрепление кадрового потенциала и модернизация системы повышения профессионального уровня педагогических, управленческих кадров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3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3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3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 385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6 109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303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 649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 024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 370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 образования, включая инклюзивное, и повышение квалификации работников данной сферы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796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142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дошкольного образования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796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142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812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984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9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9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42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22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94,4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муниципального района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источником софинансирования которых являются в том числе субсидии на образ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S005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984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158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3 S005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984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158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временные механизмы и технологии дошкольного и общего образования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37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37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28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4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4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4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4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 906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 093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 723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 910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го образования, включая инклюзивное, и повышение квалификации работников данной сферы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 076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660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общего образования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 076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660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 - детские сад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421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758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86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421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758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86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муниципального района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источником софинансирования которых являются в том числе субсидии на образ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005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317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674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005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317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674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 647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 250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временные механизмы и технологии дошкольного и общего образования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 647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 250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304 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3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304 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3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28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528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033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303 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303 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7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304 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94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41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304 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94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41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3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3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1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1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1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1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88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88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полнительного образования, включая повышение квалификации работников данной сферы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дополнительного образова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71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 в Азнакаевском муниципальном районе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1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86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77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Азнакаевского муниципального район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Укрепление кадрового потенциала и модернизация системы повышения профессионального уровня педагогических, управленческих кадров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4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4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4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2530 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комплексная программа по профилактике правонарушений в Азнакаевском муниципальном районе Республики Татарстан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1099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5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56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64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55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64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55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69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69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2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2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45 299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2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3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97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66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97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66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рограммы «Социальная поддержка граждан в Республике Татарстан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97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66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0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97,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66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государственной поддержки семьям с детьми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361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3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132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132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7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в приемные семь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1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7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1,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7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назначению и выплате вознаграждения, причитающегося опекунам или попечителям, исполняющим свои обязанности возмездн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2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2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2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2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под опеку (попечительство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3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6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313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6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6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отдельным категориям граждан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0000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2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предоставлению мер социальной поддержки в части обеспечения питанием обучающихся по образовательным программам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55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2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551 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2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Муниципальное казенное  учреждение «Финансово-бюджетная палата Азнакаевского муниципального района</w:t>
            </w:r>
            <w:r>
              <w:rPr>
                <w:b/>
                <w:lang w:val="ru-RU"/>
              </w:rPr>
              <w:t xml:space="preserve"> Республики Татарстан</w:t>
            </w:r>
            <w:r>
              <w:rPr>
                <w:b/>
              </w:rPr>
              <w:t>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7 659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 287,8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45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51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2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7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4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9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4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9,4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5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71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43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43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7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7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95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7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7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6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99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6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федерального бюджет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1 593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2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2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2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органами местного самоуправления поселений за счет средств федерального бюджет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18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2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5118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2,6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6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6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6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491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6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491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6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3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7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3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7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3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7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8006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2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8006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2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в том числе субсидии бюджетам муниципальных районов Республики Татарстан в целях софинансирования расходных обязательств, возникающих при выполнении полномочий органов местного самоуправления муниципальных районов по выравниванию уровня бюджетной обеспеченности поселений, входящих в состав муниципального района, и  предоставлению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S004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8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5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S004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8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5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Муниципальное казенное учреждение «Палата имущественных и земельных отношений Азнакаевского муниципального района Республики Татарстан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 976,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 989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6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9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6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9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ой программы "Управление государственным имуществом Республики Татарстан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0 000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Землеустройство и землепользование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000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предоставлению земельных участков, государственная собственность на которые не разграничен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254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 02 254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Азнакаевском муниципальном районе Республики Татарстан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 в Азнакаевском муниципальном районе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000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 00 1099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по улучшению условий охраны труда в Азнакаевском  муниципальном  район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улучшению условий и охраны труда в Азнакаевском муниципальном районе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155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155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Азнакаевском муниципальном районе Республики Татарстан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нения органами местного самоуправления Азнакаевского муниципального района Республики Татарстан возложенных на них полномоч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000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191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1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3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6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8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1,9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4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4,1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204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ахование муниципальных служащих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241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роведения диспансеризации муниципальных служащи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9708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сего расходов (без условно утвержденных расходов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326 913,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302 627,9</w:t>
            </w:r>
          </w:p>
        </w:tc>
      </w:tr>
    </w:tbl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qFormat/>
    <w:rPr>
      <w:b/>
      <w:sz w:val="22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i/>
      <w:iCs/>
    </w:rPr>
  </w:style>
  <w:style w:type="character" w:styleId="5">
    <w:name w:val="Заголовок 5 Знак"/>
    <w:qFormat/>
    <w:rPr>
      <w:rFonts w:ascii="Arial" w:hAnsi="Arial" w:cs="Arial"/>
      <w:i/>
      <w:iCs/>
    </w:rPr>
  </w:style>
  <w:style w:type="character" w:styleId="6">
    <w:name w:val="Заголовок 6 Знак"/>
    <w:qFormat/>
    <w:rPr>
      <w:b/>
      <w:bCs/>
      <w:sz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ижний колонтитул Знак"/>
    <w:qFormat/>
    <w:rPr>
      <w:sz w:val="24"/>
      <w:szCs w:val="24"/>
      <w:lang w:val="tt-RU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tt-RU"/>
    </w:rPr>
  </w:style>
  <w:style w:type="character" w:styleId="Style10">
    <w:name w:val="Цветовое выделение"/>
    <w:qFormat/>
    <w:rPr>
      <w:b/>
      <w:bCs/>
      <w:color w:val="000080"/>
      <w:sz w:val="26"/>
      <w:szCs w:val="26"/>
    </w:rPr>
  </w:style>
  <w:style w:type="character" w:styleId="Style11">
    <w:name w:val="Гипертекстовая ссылка"/>
    <w:qFormat/>
    <w:rPr>
      <w:b/>
      <w:bCs/>
      <w:color w:val="008000"/>
      <w:sz w:val="26"/>
      <w:szCs w:val="2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  <w:lang w:val="tt-RU"/>
    </w:rPr>
  </w:style>
  <w:style w:type="character" w:styleId="Style14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5">
    <w:name w:val="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Style19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  <w:lang w:val="ru-RU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lang w:val="ru-RU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  <w:lang w:val="ru-RU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  <w:lang w:val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9">
    <w:name w:val="xl69"/>
    <w:basedOn w:val="Normal"/>
    <w:qFormat/>
    <w:pPr>
      <w:shd w:fill="FF0000" w:val="clear"/>
      <w:spacing w:before="280" w:after="280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1">
    <w:name w:val="xl71"/>
    <w:basedOn w:val="Normal"/>
    <w:qFormat/>
    <w:pPr>
      <w:spacing w:before="280" w:after="280"/>
    </w:pPr>
    <w:rPr>
      <w:lang w:val="ru-RU"/>
    </w:rPr>
  </w:style>
  <w:style w:type="paragraph" w:styleId="Xl72">
    <w:name w:val="xl72"/>
    <w:basedOn w:val="Normal"/>
    <w:qFormat/>
    <w:pPr>
      <w:shd w:fill="FFC000" w:val="clear"/>
      <w:spacing w:before="280" w:after="280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54:00Z</dcterms:created>
  <dc:creator>Юсупова</dc:creator>
  <dc:description/>
  <cp:keywords/>
  <dc:language>en-US</dc:language>
  <cp:lastModifiedBy>azna-nafikova</cp:lastModifiedBy>
  <cp:lastPrinted>2022-10-17T15:49:00Z</cp:lastPrinted>
  <dcterms:modified xsi:type="dcterms:W3CDTF">2023-11-21T08:08:00Z</dcterms:modified>
  <cp:revision>302</cp:revision>
  <dc:subject/>
  <dc:title>Проект</dc:title>
</cp:coreProperties>
</file>