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/>
        <w:t xml:space="preserve">   </w:t>
      </w:r>
    </w:p>
    <w:p>
      <w:pPr>
        <w:pStyle w:val="Normal"/>
        <w:ind w:left="5670" w:hanging="0"/>
        <w:jc w:val="both"/>
        <w:rPr/>
      </w:pPr>
      <w:r>
        <w:rPr/>
        <w:t>Приложение к постановлению</w:t>
      </w:r>
    </w:p>
    <w:p>
      <w:pPr>
        <w:pStyle w:val="Normal"/>
        <w:ind w:left="5670" w:hanging="0"/>
        <w:jc w:val="both"/>
        <w:rPr/>
      </w:pPr>
      <w:r>
        <w:rPr/>
        <w:t>Исполнительного комитета</w:t>
      </w:r>
    </w:p>
    <w:p>
      <w:pPr>
        <w:pStyle w:val="Normal"/>
        <w:ind w:left="5670" w:hanging="0"/>
        <w:jc w:val="both"/>
        <w:rPr/>
      </w:pPr>
      <w:r>
        <w:rPr/>
        <w:t>Азнакаевского муниципального района</w:t>
      </w:r>
    </w:p>
    <w:p>
      <w:pPr>
        <w:pStyle w:val="Normal"/>
        <w:ind w:left="5670" w:hanging="0"/>
        <w:jc w:val="both"/>
        <w:rPr/>
      </w:pPr>
      <w:r>
        <w:rPr/>
        <w:t>от «_____»_________2023 №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Улучшение условий и охрана труда в Азнакаевском муниципальном районе на 2023-2026 годы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Азнакаево</w:t>
      </w:r>
    </w:p>
    <w:p>
      <w:pPr>
        <w:pStyle w:val="Normal"/>
        <w:jc w:val="center"/>
        <w:rPr/>
      </w:pPr>
      <w:r>
        <w:rPr>
          <w:sz w:val="28"/>
          <w:szCs w:val="28"/>
        </w:rPr>
        <w:t>2023 год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1. Паспорт программы</w:t>
      </w:r>
    </w:p>
    <w:tbl>
      <w:tblPr>
        <w:tblW w:w="105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93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Улучшение условий и охрана труда в Азнакаевском муниципальном районе на 2023-2026 годы» (далее –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Трудовой кодекс Российской Федерации;</w:t>
            </w:r>
          </w:p>
          <w:p>
            <w:pPr>
              <w:pStyle w:val="ConsPlusNormal"/>
              <w:jc w:val="both"/>
              <w:rPr/>
            </w:pPr>
            <w:r>
              <w:rPr/>
              <w:t>- Указ Президента РФ от 09.10.2007 №1351 "Об утверждении Концепции демографической политики Российской Федерации на период до 2025 года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каз Минтруда России от 03.03.2022 №101 "О проведении общероссийского мониторинга условий и охраны труда" (вместе с "Положением о проведении общероссийского мониторинга условий и охраны труда"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ление Кабинета министров Республики Татарстан от 09.08.2013г. №553 "Об утверждении Государственной программы "Содействие занятости населения Республики Татарстан на 2014 - 2020 годы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ончание срока действия Муниципальной программы «Улучшение условий и охрана труда в Азнакаевском муниципальном районе на 2019-2024 годы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координатор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комитет Азнакаевского муниципального района;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ординационный совет по охране труда Азнакаевского муниципальн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комитет Азнакаев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онный совет по охране труда Азнакаев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(специалист по охране труд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условий и охраны труда в целях снижения профессиональных рисков работников организаций, расположенных на территории Азнакаевского муниципальн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механизмов управления профессиональными рисками в системы управления охраной труда в организациях, расположенных на территории Азнакаев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вершенствование нормативно-правовой базы Азнакаевского муниципального района в области охраны тр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прерывная подготовка работников по охране труда на основе современных технологий обу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е обеспечение и пропаганда охраны тр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лечебно-профилактического обслуживания работающего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анализ состояния условий и охраны труда на предприятиях, учреждениях и организациях района и города: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ктивизации деятельности по реализации государственной политики в области условий и охраны труда в райо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вершенствование системы управления охраны труда в райо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нятие нормативных правовых актов направленных на улучшение условий и охраны труда, предотвращение несчастных случаев на производстве и профессиональных заболев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ыполнения на предприятиях, учреждениях и организациях нормативных правовых а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ланирование мероприятий по улучшению условий и охраны труда в районе, в том числе, и на предприятиях, учреждениях и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ктивизация специальной оценки условий труда рабочих мест и сертификации работ по охране труда в организациях и повышение качества их пр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ивлекательности рабочих мест, в плане обеспечения сохранения жизни и здоровья работ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вершенствование системы обучения и повышения уровня знаний руководителей, специалистов и работников в области охраны тр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нформационного и нормативного обеспечения охраны труда на предприятиях,  учреждениях и организациях района, пропаганды безопасности тру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ционный совет по охране труда Азнакаев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АМР (ответственный исполнител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и учреждения всех форм собственности Азнакаевского муниципального района (по согласованию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в 2023-2026 годах планируются финансовые затраты на выполнение мероприятий Программы за счет внебюджетных средств и других не запрещенных источников в размере 35,8534 млн. рубле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бъем средств, выделяемых из указанных источников, носит прогнозный характер и подлежит ежегодной корректировке в установленном порядке с учетом уточнения перечня программных мероприятий, сроков и этапов их реализации в соответствии с достигнутыми результатам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ыделение бюджетных ассигнований на осуществление мероприятий, отраженных в Программе, может быть осуществлено при условии утверждения ассигнований на программные мероприятия в бюджете района на соответствующий финансовый год. При отсутствии в бюджете района на соответствующий финансовый год ассигнований на программные мероприятия финансирование может быть осуществлено при наличии дополнительных поступлений в бюджет района и (или) при сокращении бюджетных ассигнований по другим расходам бюджета.  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 и показатели эффективности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грамма позволит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повысить эффективность государственной системы управления охраны труда, привлечь к организации деятельности по предупреждению правонарушений в области охраны труда предприятия, учреждения, организации всех форм собственности, а также общественные организ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обеспечить нормативное правовое регулирование улучшений условий и охраны тру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жидаемые конечные результаты реализации Программы </w:t>
              <w:tab/>
              <w:t xml:space="preserve">- обеспечение системы государственного  управления охраной труда в район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нижение уровня производственного травматизма, общей и профессиональной заболеваемости, их материальных последствий и предотвращение ущерба от аварий, несчастных случаев и заболева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кращение численности работников, занятых в неблагоприятных условиях труда, и снижение затрат на льготы и компенсации за работу в тяжелых и вредных условиях труда, в результате проведения специальной оценки рабочих мест по условиям труда на предприятиях района с последующей сертификацией производственных объектов на соответствие требованиям по охране тру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изводительности труда за счет сокращения потерь рабочего време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циальная защищенность и удовлетворенность работников условиями труд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сстановление служб охраны труда или должностей специалистов по охране труда в каждой организации, осуществляющей производственную деятельность, с численностью более 100 работ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ответственности работодателей за улучшение условий и охраны труда на   предприятиях, учреждениях и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валификации руководителей и специалистов предприятий, учреждениях и организациях в области охраны тр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иление информационного и нормативного обеспечения предприятий, учреждениях и организациях района и города в области охраны труда</w:t>
            </w:r>
          </w:p>
        </w:tc>
      </w:tr>
      <w:tr>
        <w:trPr/>
        <w:tc>
          <w:tcPr>
            <w:tcW w:w="105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579" w:leader="none"/>
          <w:tab w:val="left" w:pos="650" w:leader="none"/>
          <w:tab w:val="left" w:pos="881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eastAsia="Calibri"/>
      <w:b/>
      <w:bCs/>
      <w:lang w:val="en-US"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en-US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lineRule="atLeast" w:line="240" w:before="144" w:after="144"/>
    </w:pPr>
    <w:rPr>
      <w:rFonts w:eastAsia="Calib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1:11:00Z</dcterms:created>
  <dc:creator>Наиль</dc:creator>
  <dc:description/>
  <cp:keywords/>
  <dc:language>en-US</dc:language>
  <cp:lastModifiedBy>azna-nafikova</cp:lastModifiedBy>
  <cp:lastPrinted>2016-02-11T15:06:00Z</cp:lastPrinted>
  <dcterms:modified xsi:type="dcterms:W3CDTF">2023-10-11T14:08:00Z</dcterms:modified>
  <cp:revision>12</cp:revision>
  <dc:subject/>
  <dc:title/>
</cp:coreProperties>
</file>