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 всего в консолидированный бюджет Азнакаевского муниципального район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, зачисляемая в бюджет Азнак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5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5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ConsPlusNonformat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</w:t>
            </w:r>
          </w:p>
        </w:tc>
      </w:tr>
    </w:tbl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6 годы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596"/>
        <w:gridCol w:w="1539"/>
      </w:tblGrid>
      <w:tr>
        <w:trPr/>
        <w:tc>
          <w:tcPr>
            <w:tcW w:w="6891" w:type="dxa"/>
            <w:tcBorders/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 всего в консолидированный бюджет Азнакаевского муниципального район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0</w:t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, зачисляемая в бюджет Азнак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5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 750,0</w:t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5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758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ConsPlusNonformat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0,0</w:t>
            </w:r>
          </w:p>
        </w:tc>
      </w:tr>
    </w:tbl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425" w:gutter="0" w:header="0" w:top="993" w:footer="0" w:bottom="454"/>
      <w:pgNumType w:start="5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90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39:00Z</dcterms:created>
  <dc:creator>1</dc:creator>
  <dc:description/>
  <cp:keywords/>
  <dc:language>en-US</dc:language>
  <cp:lastModifiedBy>azna-sitdikovar</cp:lastModifiedBy>
  <cp:lastPrinted>2010-09-16T14:38:00Z</cp:lastPrinted>
  <dcterms:modified xsi:type="dcterms:W3CDTF">2023-10-04T08:50:00Z</dcterms:modified>
  <cp:revision>45</cp:revision>
  <dc:subject/>
  <dc:title>                    Государственная пошлина  2009 год</dc:title>
</cp:coreProperties>
</file>