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220" w:hanging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4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 xml:space="preserve">к </w:t>
      </w:r>
      <w:r>
        <w:rPr>
          <w:lang w:val="ru-RU"/>
        </w:rPr>
        <w:t>р</w:t>
      </w:r>
      <w:r>
        <w:rPr/>
        <w:t>ешению Азнакаевского районного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>Совета Республики Татарстан «О бюджете Азнакаевского муниципального района Республики Татарстан на 20</w:t>
      </w:r>
      <w:r>
        <w:rPr>
          <w:lang w:val="ru-RU"/>
        </w:rPr>
        <w:t>24</w:t>
      </w:r>
      <w:r>
        <w:rPr/>
        <w:t xml:space="preserve"> год и на плановый период 202</w:t>
      </w:r>
      <w:r>
        <w:rPr>
          <w:lang w:val="ru-RU"/>
        </w:rPr>
        <w:t xml:space="preserve">5 </w:t>
      </w:r>
      <w:r>
        <w:rPr/>
        <w:t>и 202</w:t>
      </w:r>
      <w:r>
        <w:rPr>
          <w:lang w:val="ru-RU"/>
        </w:rPr>
        <w:t>6</w:t>
      </w:r>
      <w:r>
        <w:rPr/>
        <w:t xml:space="preserve"> годов»</w:t>
      </w:r>
    </w:p>
    <w:p>
      <w:pPr>
        <w:pStyle w:val="Normal"/>
        <w:suppressAutoHyphens w:val="true"/>
        <w:ind w:left="52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3"/>
        <w:jc w:val="right"/>
        <w:rPr>
          <w:b w:val="false"/>
          <w:b w:val="false"/>
          <w:sz w:val="24"/>
          <w:szCs w:val="16"/>
          <w:lang w:val="ru-RU"/>
        </w:rPr>
      </w:pPr>
      <w:r>
        <w:rPr>
          <w:b w:val="false"/>
          <w:sz w:val="24"/>
          <w:szCs w:val="16"/>
          <w:lang w:val="ru-RU"/>
        </w:rPr>
      </w:r>
    </w:p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Таблица </w:t>
      </w:r>
      <w:r>
        <w:rPr>
          <w:b w:val="false"/>
          <w:sz w:val="24"/>
          <w:lang w:val="ru-RU"/>
        </w:rPr>
        <w:t>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бюджета Азнакаевского муниципальн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спублики Татарстан по разделам, подразделам, целевым статьям (муниципальным программам Азнакаевского муниципального района Республики Татарстан, мероприятиям по реализации государственных программ Республики Татарстан и непрограммным направлениям деятельности), группам видов расходов классификации расходов бюджетов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</w:t>
      </w:r>
    </w:p>
    <w:p>
      <w:pPr>
        <w:pStyle w:val="Normal"/>
        <w:ind w:right="12" w:hanging="0"/>
        <w:jc w:val="right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(тыс. рублей)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568"/>
        <w:gridCol w:w="568"/>
        <w:gridCol w:w="1842"/>
        <w:gridCol w:w="711"/>
        <w:gridCol w:w="1420"/>
      </w:tblGrid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С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941,0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3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3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4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9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9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6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3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97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Укрепление кадрового потенциала и модернизация системы повышения профессионального уровня педагогических, управленческих кадров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юстиции в Республике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юстиции в Республике Татарстан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253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253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молодежной политики в Республике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вершенствование молодежной политики в Республике Татарстан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молодеж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252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252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Реализация государственной национальной политики в Азнакаевском муниципальном район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34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34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17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6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2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2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8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00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00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6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Исполнительного комитета Азнакаевского муниципального рай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46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Социальная поддержка граждан в Республике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государственной поддержки семьям с детьми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пеки и попечитель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Азнакаевском муниципальном район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архивного дел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архивного дел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хранения, учета, комплектования  и использования документов архивного фонда и других архивных документ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ой программы "Управление государственным имуществом Республики Татарстан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Землеустройство и землепользование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предоставлению земельных участков, государственная собственность на которые не разграниче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254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254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здравоохранения в Азнакаевском муниципальном район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первичной медико-санитарной помощи, в том числе сельским жителям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здравоохран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3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Целевая подготовка специалистов в учреждениях высшего профессионального образования для Азнакаевского муниципального район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учения молодежи в высших учебных заведениях по наиболее восстребованным направлен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430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430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по улучшению условий охраны труда в Азнакаевском  муниципальном  район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улучшению условий и охраны труда в Азнакаевском муниципальном район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155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155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4,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4,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5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2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2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66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3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архивного дел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5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5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рганизации и осуществлению мероприятий по оказанию помощи лицам, находящимся в состоянии алкогольного, наркотического или иного токсического опьян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5,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5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,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федерального бюдже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6,3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6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6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органами местного самоуправления поселений за счет средств федерального бюдже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18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6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18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6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1,4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Защита населения и территорий от чрезвычайных ситуаций, обеспечение пожарной безопасности и безопасности людей на водных объектах в Республике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функционирования и готовности Министерства по делам гражданской обороны и чрезвычайным ситуациям Республики Татарстан к выполнению задач по предназначению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8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8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8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6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9,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9,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ых служащих, обеспечивающих деятельность общественных пунктов охраны порядка за счет средств местных бюджет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227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9,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227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9,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58,4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Развитие подотрасли животноводства, переработки и реализации продукции животного происхождения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сибиреязвенных скотомогильников и биотермических 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7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7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еревозок пассажиров и багажа по муниципальным маршрутам регулярных перевозок между поселениями в пределах муниципального рай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318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7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318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7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03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 и ремонт (текущий и капитальный) автомобильных дорог за счет муниципального Дорожного фон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1 0 00 0365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03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1 0 00 0365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03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77,0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Обеспечение качественным жильем и услугами жилищно-коммунального хозяйства населения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 Региональной программы капитального ремонта общего имущества в многоквартирных домах, расположенных на территории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воевременного проведения капитального ремонта общего имущества в многоквартирных дома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960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960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1,0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1,0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1,0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Благоустройство сельских территорий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8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благоустройству сельских территор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L576 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8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L576 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8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Развитие подотрасли растениеводства, переработки и реализации продукции растениеводства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в целях софинансирования расходных обязательств органов местного самоуправления муниципальных образований, связанных с реализацией мероприятий по уничтожению борщевика Сосновского, произрастающего на земельных участках, находящихся в муниципальной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6313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6313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храна окружающей среды в Азнакаевском муниципальном районе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гулирование качества окружающей среды Азнакаевского муниципального района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храны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7446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7446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 444,6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 044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 765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 образования, включая инклюзивное, и повышение квалификации работников данной сфер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537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дошкольного образова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537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333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90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3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муниципального района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источником софинансирования которых являются в том числе субсидии на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S005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204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S005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204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временные механизмы и технологии дошкольного и общего образования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37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37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6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4,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4,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 197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 014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го образования, включая инклюзивное, и повышение квалификации работников данной сфер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122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общего образова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122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 - детские са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421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31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421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31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муниципального района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источником софинансирования которых являются в том числе субсидии на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005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191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005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191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 891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временные механизмы и технологии дошкольного и общего образования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 891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304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5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304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5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28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28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303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303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L304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56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L304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56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3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1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1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571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117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полнительного образования, включая повышение квалификации работников данной сфер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117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едоставления дополните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117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2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645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2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645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4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оэффективности в Азнакаевском муниципальном районе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энергосбережению на объектах жилищного фонда и социальной сфе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в области энергосбережения и повышения энергетической эффектив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ализация антикоррупционной политики Азнакаевского муниципального район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Антикоррупционное образование и антикоррупционная пропаганд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коррупционное образование и антикоррупционная пропаган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олодежной политики в Азнакаевском муниципальном районе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80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олодежь Азнакаевского муниципального района 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0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государственной молодежной политики в Азнакаевском муниципальном районе Республики Татарст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0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молодеж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431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0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431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0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ельская молодежь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овышения информационного обеспечения, социальной и экономической активности сельской молодежи в Азнакаевском районе Республики Татарст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зданию условий для повышения социальной и экономической активности сельской молодеж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2145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2145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атриотическое воспитание молодеж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модернизация системы патриотического воспитания молодежи в Азнакаевском районе Республики Татарст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бровольчества (волонтерства)  в Азнакаевском муниципальном район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бровольчества (волонтерства)  в Азнакаевском муниципальном район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47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Укрепление кадрового потенциала и модернизация системы повышения профессионального уровня педагогических, управленческих кадров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4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молодежной политики в Республике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Организация отдыха детей и молодежи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2232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2232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S232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S232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13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12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12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10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3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8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216,3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812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Социальная поддержка граждан в Республике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отдельным категориям граждан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552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552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Азнакаевском муниципальном район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982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5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узейного дел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5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зее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440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5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440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5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1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библиотечного дел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1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440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1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440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1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клубных, концертных организаций и исполнительского искусств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05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лубных, концертных организаций и исполнительского искус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05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4409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05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4409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05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9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оэффективности в Азнакаевском муниципальном районе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энергосбережению на объектах жилищного фонда и социальной сфе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в области энергосбережения и повышения энергетической эффектив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нематограф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Азнакаевском муниципальном район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хранение и развитие киновидеообслуживания населения в Азнакаевском муниципальном район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и развитие кинематограф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иноучрежд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440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440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12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Азнакаевском муниципальном район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52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системы муниципального управления отрасл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52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области культу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52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изованная бухгалтерия (культур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52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48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2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0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0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0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0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здравоохранения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тдельных категорий граждан лекарственными препаратами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21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21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22,4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491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491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8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"Развитие транспортной системы Республики Татарстан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автомобильного, городского электрического транспорта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537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537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7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7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Развитие жилищного строительства на сельских территориях и повышение уровня благоустройства домовладений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7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(приобретение) жилья, предоставляемого по договору найма жилого помещ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L576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7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L576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7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23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Социальная поддержка граждан в Республике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23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23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государственной поддержки семьям с детьми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88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132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132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назначению и выплате ежемесячной денежной выплаты на содержание детей-сирот и детей, оставшихся без попечения родителей, переданных в приемные семь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0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0,3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назначению и выплате вознаграждения, причитающегося опекунам или попечителям, исполняющим свои обязанности возмезд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2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6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2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6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назначению и выплате ежемесячной денежной выплаты на содержание детей-сирот и детей, оставшихся без попечения родителей, переданных под опеку (попечительство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3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3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3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3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отдельным категориям граждан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4,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предоставлению мер социальной поддержки в части обеспечения питанием обучающихся по образовательным программам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55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4,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55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4,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аршее поколение в Азнакаевском муниципальном районе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83,8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физической культуры и спорта в Азнакаевском муниципальном районе Республики Татарстан»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физической культуры и спорта в Азнакаевском муниципальном районе Республики Татарст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физической культуры и спорта в области массового спор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1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858,8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5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физической культуры и спорта в Азнакаевском муниципальном районе Республики Татарстан»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97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97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физической культуры и спорта в Азнакаевском муниципальном районе Республики Татарст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97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4822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97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4822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97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6,4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6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6,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8006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3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8006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3,5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финансового обеспечения которых являются в том числе субсидии бюджетам муниципальных районов Республики Татарстан в целях софинансирования расходных обязательств, возникающих при выполнении полномочий органов местного самоуправления муниципальных районов по выравниванию уровня бюджетной обеспеченности поселений, входящих в состав муниципального района, и  предоставлению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S0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2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S004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2,9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сего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332 456,0</w:t>
            </w:r>
          </w:p>
        </w:tc>
      </w:tr>
    </w:tbl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3"/>
        <w:jc w:val="right"/>
        <w:rPr/>
      </w:pPr>
      <w:r>
        <w:rPr>
          <w:b w:val="false"/>
          <w:sz w:val="24"/>
        </w:rPr>
        <w:t xml:space="preserve">Таблица </w:t>
      </w:r>
      <w:r>
        <w:rPr>
          <w:b w:val="false"/>
          <w:sz w:val="24"/>
          <w:lang w:val="ru-RU"/>
        </w:rPr>
        <w:t>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юджетных ассигнований бюджета Азнакаевского муниципальн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спублики Татарстан по разделам, подразделам, целевым статьям (муниципальным программам Азнакаевского муниципального района Республики Татарстан, мероприятиям по реализации государственных программ Республики Татарстан и непрограммным направлениям деятельности), группам видов расходов классификации расходов бюджетов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5 и 2026 годов</w:t>
      </w:r>
    </w:p>
    <w:p>
      <w:pPr>
        <w:pStyle w:val="Normal"/>
        <w:ind w:right="12" w:hanging="0"/>
        <w:jc w:val="right"/>
        <w:rPr/>
      </w:pPr>
      <w:r>
        <w:rPr/>
        <w:t xml:space="preserve">                      </w:t>
      </w: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1843"/>
        <w:gridCol w:w="708"/>
        <w:gridCol w:w="1418"/>
        <w:gridCol w:w="1559"/>
      </w:tblGrid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3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061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8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8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5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3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34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Укрепление кадрового потенциала и модернизация системы повышения профессионального уровня педагогических, управленческих кадр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юстиции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юстиции в Республике Татарст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253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253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молодежной политики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вершенствование молодежной политики в Республике Татарст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252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252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Реализация государственной национальной политики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70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70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32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82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2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2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0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2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2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внебюджетными фондами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60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Исполнительного комитета Азнака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14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Социальная поддержка граждан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8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8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государственной поддержки семьям с деть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8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8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архив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хранения, учета, комплектования  и использования документов архивного фонда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8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ой программы "Управление государственным имуществом Республики Татарст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Землеустройство и землеполь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предоставлению земельных участков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254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254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здравоохранения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первичной медико-санитарной помощи, в том числе сельским жителям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Целевая подготовка специалистов в учреждениях высшего профессионального образования для Азнакае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учения молодежи в высших учебных заведениях по наиболее восстребованным направ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43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43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по улучшению условий охраны труда в Азнакаевском  муниципальном 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улучшению условий и охраны труда в Азнакаевском муниципальном райо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155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155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13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6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1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4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2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2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4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8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рганизации и осуществлению мероприятий по оказанию помощи лицам, находящимся в состоянии алкогольного, наркотического или иного токсического опья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6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2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3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9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2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2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2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органами местного самоуправления поселений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18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2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18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2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5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Защита населения и территорий от чрезвычайных ситуаций, обеспечение пожарной безопасности и безопасности людей на водных объектах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функционирования и готовности Министерства по делам гражданской обороны и чрезвычайным ситуациям Республики Татарстан к выполнению задач по предназначению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1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1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1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4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ых служащих, обеспечивающих деятельность общественных пунктов охраны порядка за счет средств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227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227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14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Развитие подотрасли животноводства, переработки и реализации продукции животного происхожд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сибиреязвенных скотомогильников и биотермических 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27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 и ремонт (текущий и капитальный) автомобильных дорог за счет муниципаль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1 0 00 036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27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1 0 00 036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27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80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Обеспечение качественным жильем и услугами жилищно-коммунального хозяйства населения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 Региональной программы капитального ремонта общего имущества в многоквартирных домах, расположенных на территории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воевременного проведения капитального ремонта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96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96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Благоустройство сельских территор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благоустройству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L576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L576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Развитие подотрасли растениеводства, переработки и реализации продукции растениевод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в целях софинансирования расходных обязательств органов местного самоуправления муниципальных образований, связанных с реализацией мероприятий по уничтожению борщевика Сосновского, произрастающего на земельных участках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631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631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храна окружающей среды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гулирование качества окружающей среды Азнакаевского муниципального района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7446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7446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3 3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4 189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3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 649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 0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 370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 образования, включая инклюзивное, и повышение квалификации работников дан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7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142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дошко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7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142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8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984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9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94,4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муниципального района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источником софинансирования которых являются в том числе субсидии на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S00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9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158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S00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9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158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временные механизмы и технологии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37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37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6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4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4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 9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 093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 7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 910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го образования, включая инклюзивное, и повышение квалификации работников дан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 0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660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обще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 0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660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 - 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421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7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86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421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7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86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муниципального района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источником софинансирования которых являются в том числе субсидии на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00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674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00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674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 6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 250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временные механизмы и технологии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 6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 250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304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304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28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28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303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303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L304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4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L304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4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3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1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1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3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326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9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871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полнительного образования, включая повышение квалификации работников дан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9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871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едоставления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9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871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29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оэффективности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энергосбережению на объектах жилищного фонда 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ализация антикоррупционной политики Азнакае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Антикоррупционное образование и антикоррупционная пропага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коррупционное образование и антикоррупционная пропага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олодежной политики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25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олодежь Азнакаевского муниципального район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государственной молодежной политики в Азнакаевском муниципальном районе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431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431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ельская молодеж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овышения информационного обеспечения, социальной и экономической активности сельской молодежи в Азнакаевском районе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зданию условий для повышения социальной и экономической активности сельской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214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214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атриотическ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модернизация системы патриотического воспитания молодежи в Азнакаевском районе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бровольчества (волонтерства) 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бровольчества (волонтерства)  в Азнакаевском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90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Укрепление кадрового потенциала и модернизация системы повышения профессионального уровня педагогических, управленческих кадр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4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молодежной политики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Организация отдыха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223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223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S23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S23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5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55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55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51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7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6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6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216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3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815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Социальная поддержка граждан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55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55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5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85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узей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440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440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36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библиотеч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36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440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36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440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36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клубных, концертных организаций и исполнительского искус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01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лубных, концертных организаций и исполнительского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01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4409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01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4409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01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9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оэффективности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энергосбережению на объектах жилищного фонда 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хранение и развитие киновидеообслуживания населения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и развитие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ино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440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440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85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85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системы муниципального управления отрасл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85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85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изованная бухгалтерия (культу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85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81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здравоохранения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тдельных категорий граждан лекарственными препарат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21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21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134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491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491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"Развитие транспортной системы Республики Татарст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автомобильного, городского электрического тран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537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537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Развитие жилищного строительства на сельских территориях и повышение уровня благоустройства домовла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(приобретение) жилья, предоставляемого по договору найма жилого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L576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L576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66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Социальная поддержка граждан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66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66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государственной поддержки семьям с деть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3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3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132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132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назначению и выплате ежемесячной денежной выплаты на содержание детей-сирот и детей, оставшихся без попечения родителей, переданных в приемные сем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7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7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назначению и выплате вознаграждения, причитающегося опекунам или попечителям, исполняющим свои обязанности возмезд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2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2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назначению и выплате ежемесячной денежной выплаты на содержание детей-сирот и детей, оставшихся без попечения родителей, переданных под опеку (попечитель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6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6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2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предоставлению мер социальной поддержки в части обеспечения питанием обучающихся по образовательным программам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55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2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55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2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аршее поколение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2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14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физической культуры и спорта в Азнакаевском муниципальном районе Республики Татарста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физической культуры и спорта в Азнакаевском муниципальном районе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189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5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физической культуры и спорта в Азнакаевском муниципальном районе Республики Татарста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28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28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физической культуры и спорта в Азнакаевском муниципальном районе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28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482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28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4822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8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28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7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7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7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8006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8006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на выравнивание бюджетной обеспеченности поселений, источником финансового обеспечения которых являются в том числе субсидии бюджетам муниципальных районов Республики Татарстан в целях софинансирования расходных обязательств, возникающих при выполнении полномочий органов местного самоуправления муниципальных районов по выравниванию уровня бюджетной обеспеченности поселений, входящих в состав муниципального района, и  предоставлению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S0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5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S00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5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 расходов (без условно утвержденных расход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326 9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302 627,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07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qFormat/>
    <w:rPr>
      <w:b/>
      <w:sz w:val="22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i/>
      <w:iCs/>
    </w:rPr>
  </w:style>
  <w:style w:type="character" w:styleId="5">
    <w:name w:val="Заголовок 5 Знак"/>
    <w:qFormat/>
    <w:rPr>
      <w:rFonts w:ascii="Arial" w:hAnsi="Arial" w:cs="Arial"/>
      <w:i/>
      <w:iCs/>
    </w:rPr>
  </w:style>
  <w:style w:type="character" w:styleId="6">
    <w:name w:val="Заголовок 6 Знак"/>
    <w:qFormat/>
    <w:rPr>
      <w:b/>
      <w:bCs/>
      <w:sz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ижний колонтитул Знак"/>
    <w:qFormat/>
    <w:rPr>
      <w:sz w:val="24"/>
      <w:szCs w:val="24"/>
      <w:lang w:val="tt-RU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tt-RU"/>
    </w:rPr>
  </w:style>
  <w:style w:type="character" w:styleId="Style10">
    <w:name w:val="Цветовое выделение"/>
    <w:qFormat/>
    <w:rPr>
      <w:b/>
      <w:bCs/>
      <w:color w:val="000080"/>
      <w:sz w:val="26"/>
      <w:szCs w:val="26"/>
    </w:rPr>
  </w:style>
  <w:style w:type="character" w:styleId="Style11">
    <w:name w:val="Гипертекстовая ссылка"/>
    <w:qFormat/>
    <w:rPr>
      <w:b/>
      <w:bCs/>
      <w:color w:val="008000"/>
      <w:sz w:val="26"/>
      <w:szCs w:val="2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  <w:lang w:val="tt-RU"/>
    </w:rPr>
  </w:style>
  <w:style w:type="character" w:styleId="Style14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5">
    <w:name w:val="Текст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Style19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  <w:lang w:val="ru-RU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lang w:val="ru-RU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  <w:lang w:val="ru-RU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  <w:lang w:val="ru-RU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9">
    <w:name w:val="xl69"/>
    <w:basedOn w:val="Normal"/>
    <w:qFormat/>
    <w:pPr>
      <w:shd w:fill="FF0000" w:val="clear"/>
      <w:spacing w:before="280" w:after="280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1">
    <w:name w:val="xl71"/>
    <w:basedOn w:val="Normal"/>
    <w:qFormat/>
    <w:pPr>
      <w:spacing w:before="280" w:after="280"/>
    </w:pPr>
    <w:rPr>
      <w:lang w:val="ru-RU"/>
    </w:rPr>
  </w:style>
  <w:style w:type="paragraph" w:styleId="Xl72">
    <w:name w:val="xl72"/>
    <w:basedOn w:val="Normal"/>
    <w:qFormat/>
    <w:pPr>
      <w:shd w:fill="FFC000" w:val="clear"/>
      <w:spacing w:before="280" w:after="280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54:00Z</dcterms:created>
  <dc:creator>Юсупова</dc:creator>
  <dc:description/>
  <cp:keywords/>
  <dc:language>en-US</dc:language>
  <cp:lastModifiedBy>azna-nafikova</cp:lastModifiedBy>
  <cp:lastPrinted>2022-10-17T15:49:00Z</cp:lastPrinted>
  <dcterms:modified xsi:type="dcterms:W3CDTF">2023-11-21T08:16:00Z</dcterms:modified>
  <cp:revision>250</cp:revision>
  <dc:subject/>
  <dc:title>Проект</dc:title>
</cp:coreProperties>
</file>