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</w:t>
      </w:r>
    </w:p>
    <w:p>
      <w:pPr>
        <w:pStyle w:val="Normal"/>
        <w:jc w:val="center"/>
        <w:rPr/>
      </w:pPr>
      <w:r>
        <w:rPr>
          <w:rFonts w:cs="SL_Times New Roman;Times New Roman"/>
          <w:b/>
          <w:sz w:val="26"/>
          <w:szCs w:val="26"/>
        </w:rPr>
        <w:t xml:space="preserve">субвенций </w:t>
      </w:r>
      <w:r>
        <w:rPr>
          <w:b/>
          <w:sz w:val="26"/>
          <w:szCs w:val="26"/>
        </w:rPr>
        <w:t xml:space="preserve">бюджетам муниципальных районов и городских округов </w:t>
      </w:r>
      <w:r>
        <w:rPr>
          <w:b/>
          <w:bCs/>
          <w:sz w:val="26"/>
          <w:szCs w:val="26"/>
        </w:rPr>
        <w:t>из бюджета Республики Татарстан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объема субвенций, предоставляемых бюджетам муниципальных районов на финансовое обеспечение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, произведен в соответствии с утвержденной Бюджетным Кодексом Республики Татарстан от 29 мая 2004 года № 35-ЗРТ методикой расчета субвенц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убвенций определяется по формуле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mc:AlternateContent>
          <mc:Choice Requires="wpg">
            <w:drawing>
              <wp:inline distT="0" distB="0" distL="0" distR="0">
                <wp:extent cx="2270125" cy="615315"/>
                <wp:effectExtent l="0" t="0" r="0" b="0"/>
                <wp:docPr id="1" name="Полотно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615240"/>
                          <a:chOff x="0" y="0"/>
                          <a:chExt cx="2270160" cy="6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016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7120" y="8136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428040"/>
                            <a:ext cx="102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386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73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4420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4420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293400"/>
                            <a:ext cx="520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сяж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29340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293400"/>
                            <a:ext cx="1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293400"/>
                            <a:ext cx="294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vo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93400"/>
                            <a:ext cx="64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293400"/>
                            <a:ext cx="69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6272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16308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62720"/>
                            <a:ext cx="14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" style="position:absolute;margin-left:0pt;margin-top:0pt;width:178.75pt;height:48.45pt" coordorigin="0,0" coordsize="3575,969">
                <v:rect id="shape_0" stroked="f" o:allowincell="f" style="position:absolute;left:0;top:0;width:3574;height: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1;top:128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674;width:16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218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43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696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69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462;width:818;height:5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сяж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462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462;width:1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462;width:46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v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462;width:10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462;width:108;height:5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25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257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256;width:22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  <w:vertAlign w:val="subscript"/>
          <w:lang w:val="en-US"/>
        </w:rPr>
        <w:t>svod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- общий объем субвенций бюджетам муниципальных районов и городских округов для осуществления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  <w:vertAlign w:val="subscript"/>
        </w:rPr>
        <w:t>присяжн.</w:t>
      </w:r>
      <w:r>
        <w:rPr>
          <w:sz w:val="26"/>
          <w:szCs w:val="26"/>
        </w:rPr>
        <w:t xml:space="preserve">  - объем субвенций i-му муниципальному образованию для осуществления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 - число муниципальных образований, наделенных государственными полномочиям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субвенции, предоставляемой бюджету соответствующего муниципального района, городского округа (далее - i-е муниципальное образование) на осуществление государственных полномочий по составлению (изменению, дополнению) списков кандидатов в присяжные заседатели, определяется по формул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750820" cy="32829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96925" cy="32829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субвенции, выделяемой i-му муниципальному образованию на осуществление государственных полномочий по составлению (изменению, дополнению) списков кандидатов в присяжные заседат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5625" cy="32829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6" r="-8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i-го муниципального образования в субвенциях, выделяемых на осуществление государственных полномочий по составлению (изменению, дополнению) списков кандидатов в присяжные заседате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6270" cy="32829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едства из нераспределенного резерва, предусмотренного законом Республики Татарстан о бюджете Республики Татарстан на очередной финансовый год и плановый период, выделяемые главным распорядителем средств бюджета Республики Татарстан i-му муниципальному образов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2755" cy="32829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таток средств в i-м муниципальном образовании, не использованный на конец предыдуще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Расчетная потребность i-го муниципального образования в субвенциях, выделяемых на осуществление государственных полномочий по составлению (изменению, дополнению) списков кандидатов в присяжные заседатели, определена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72130" cy="26289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i канц. - размер канцелярских расходов i-го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i почт. - размер почтовых расходов i-го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i сми - размер расходов i-го муниципального образования, связанных с публикацией списков кандидатов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канцелярских расходов i-го муниципального образования определя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16225" cy="26289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 канц. - норматив финансовых затрат на канцелярские расходы, установленный в размере не более 10 рублей на одного кандида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расчетное число граждан, подлежащих включению в списки кандидатов в присяжные заседатели по заявкам председателей судов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ом муниципальном образовании либо утративших право быть присяжными заседателям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ом муниципальном образовании (в случае изменения и дополнения списков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пц -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. 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почтовых расходов i-го муниципального образования определя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16225" cy="26289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 почт. - норматив финансовых затрат на почтовые расходы, установленный в размере не более 50 рублей на одного кандидат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пц - индекс роста потребительских цен с учетом уровня инфляции в соответствии с федеральном законом о федеральном бюджете на очередной финансовый год и плановый период. 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040890" cy="26289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i сми - средний уровень расценок за один печатный лист публикации списков кандидатов в средствах массовой информации, принятый в Республике Татарстан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i сми - количество печатных листов списков кандидатов в i-м муниципальном образовании.</w:t>
      </w:r>
    </w:p>
    <w:p>
      <w:pPr>
        <w:pStyle w:val="TextBody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бъемы субвенций Азнакаевскому муниципальному району Республики Татарстан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–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ы определены в следующих размера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– 20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21,8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227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07:00Z</dcterms:created>
  <dc:creator>spez</dc:creator>
  <dc:description/>
  <cp:keywords/>
  <dc:language>en-US</dc:language>
  <cp:lastModifiedBy>azna-nafikova</cp:lastModifiedBy>
  <cp:lastPrinted>2022-11-03T14:22:00Z</cp:lastPrinted>
  <dcterms:modified xsi:type="dcterms:W3CDTF">2023-10-20T08:18:00Z</dcterms:modified>
  <cp:revision>36</cp:revision>
  <dc:subject/>
  <dc:title>Расчет для распределения общего объема</dc:title>
</cp:coreProperties>
</file>