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 на совокупный доход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4 </w:t>
      </w:r>
      <w:r>
        <w:rPr/>
        <w:t>год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410"/>
      </w:tblGrid>
      <w:tr>
        <w:trPr>
          <w:trHeight w:val="655" w:hRule="atLeast"/>
        </w:trPr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  <w:tab w:val="right" w:pos="97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е налогов на совокупный доход Азнакаевского муниципального района Республики Татарстан всего: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79,5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ная система налогооб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14,0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78,0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5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 на совокупный до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55"/>
        <w:gridCol w:w="1745"/>
      </w:tblGrid>
      <w:tr>
        <w:trPr>
          <w:trHeight w:val="626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е налогов на совокупный доход Азнакаевского муниципального района Республики Татарстан всего:</w:t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79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49,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ная система налогооб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1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96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09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1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329"/>
      <w:pgNumType w:start="5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57:00Z</dcterms:created>
  <dc:creator>Leysan.Ramazanova</dc:creator>
  <dc:description/>
  <cp:keywords/>
  <dc:language>en-US</dc:language>
  <cp:lastModifiedBy>azna-sitdikovar</cp:lastModifiedBy>
  <cp:lastPrinted>2010-09-17T15:44:00Z</cp:lastPrinted>
  <dcterms:modified xsi:type="dcterms:W3CDTF">2023-10-04T08:47:00Z</dcterms:modified>
  <cp:revision>32</cp:revision>
  <dc:subject/>
  <dc:title/>
</cp:coreProperties>
</file>