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Subtitle"/>
        <w:ind w:firstLine="540"/>
        <w:rPr/>
      </w:pPr>
      <w:r>
        <w:rPr>
          <w:sz w:val="28"/>
          <w:szCs w:val="28"/>
        </w:rPr>
        <w:t>документов и материалов, прилагаемых к проекту решения Азнакаевского районного Совета Республики Татарста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Азнакаевского муниципального района Республики Татарстан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Азнакаевского районного Совета Республики Татарстан «О бюджете Азнакаевского муниципального района Республики Татарстан на 2024 год и на плановый период 2025 и 2026 годов»  на 146 листах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2024 елга, 2025 һәм 2026 еллар план чорына Татарстан Республикасының Азнакай муниципаль районы бюджеты турында Татарстан Республикасының Азнакай район Советы Карары 3 биттә (на 3 листах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новные направления бюджетной и налоговой политики Азнакаевского муниципального района Республики Татарстан на 2024 год и плановый период 2025 и 2026 годов на 2 листах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варительные итоги социально-экономического развития Азнакаевского муниципального района Республики Татарстан за истекший период 2023 года и ожидаемые итоги социально-экономического развития за 2023 год на 2 листах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гноз социально-экономического развития Азнакаевского муниципального района Республики Татарстан на 2024 год и на плановый период 2025 и 2026 годов на 2 листах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ая записка к основным показателям прогноза социально-экономического развития Азнакаевского муниципального района Республики Татарстан на 2024 год и плановый период 2025 и 2026 годов на 3 листах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гноз основных характеристик консолидированного бюджета Азнакаевского муниципального района Республики Татарстан на 2024 год и на плановый период 2025 и 2026 годов на 1 листе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ая записка к проекту решения Азнакаевского районного Совета Республики Татарстан «О бюджете Азнакаевского муниципального района Республики Татарстан на 2024 год и на плановый период 2025 и 2026 годов» на 7 листах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тодики (проекты методик) и расчеты распределения межбюджетных трансфертов на 122 лист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ерхний предел муниципального долга Азнакаевского муниципального района Республики Татарстан на 1 лис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аспорта муниципальных программ на 38 лист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Оценка ожидаемого исполнения бюджета Азнакаевского муниципального района Республики Татарстан за 2023 год на 1 лис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Расчеты по статьям классификации доходов бюджета и источников финансирования дефицита бюджета Азнакаевского муниципального района Республики Татарстан на 2024 год и на плановый период 2025 и 2026 годов на 13 листах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разногласиях по проектам бюджетных смет на 1 листе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естр источников доходов бюджета Азнакаевского муниципального района на 8 лист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Финансово-экономическое обоснование к проекту решения Азнакаевского районного Совета Республики Татарстан «О бюджете Азнакаевского муниципального района Республики Татарстан на 2024 год и на плановый период 2025 и 2026 годов» на 1 листе.</w:t>
      </w:r>
    </w:p>
    <w:sectPr>
      <w:type w:val="nextPage"/>
      <w:pgSz w:w="11906" w:h="16838"/>
      <w:pgMar w:left="851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6"/>
        <w:b w:val="false"/>
        <w:szCs w:val="26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54:00Z</dcterms:created>
  <dc:creator>azna-zaharova</dc:creator>
  <dc:description/>
  <cp:keywords/>
  <dc:language>en-US</dc:language>
  <cp:lastModifiedBy>azna-nafikova</cp:lastModifiedBy>
  <cp:lastPrinted>2023-11-07T10:24:00Z</cp:lastPrinted>
  <dcterms:modified xsi:type="dcterms:W3CDTF">2023-11-07T07:25:00Z</dcterms:modified>
  <cp:revision>274</cp:revision>
  <dc:subject/>
  <dc:title>ПЕРЕЧЕНЬ </dc:title>
</cp:coreProperties>
</file>