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8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бсидии, </w:t>
      </w:r>
      <w:r>
        <w:rPr>
          <w:sz w:val="28"/>
          <w:szCs w:val="28"/>
        </w:rPr>
        <w:t>подлежащие перечислению из бюджетов поселений Азнака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в бюджет Азнака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Республики Татарстан в соответствии со статьей 142.3 Бюджетного кодекса Российской Федерации на софинансирова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ных обязательств, возникающих при выполнении полномочий органов местного самоуправления по решению вопросов местного значения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одержанию муниципальных учреждений в соответствии с заключенными соглашениями, н</w:t>
      </w:r>
      <w:r>
        <w:rPr>
          <w:sz w:val="28"/>
          <w:szCs w:val="28"/>
        </w:rPr>
        <w:t>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5 и 202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lang w:val="ru-RU"/>
        </w:rPr>
        <w:t>(тыс. рублей)</w:t>
      </w:r>
    </w:p>
    <w:tbl>
      <w:tblPr>
        <w:tblW w:w="96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7"/>
        <w:gridCol w:w="1480"/>
        <w:gridCol w:w="1480"/>
        <w:gridCol w:w="148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герз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7,7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рюче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7,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ре-Елг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47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42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368,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льбагуш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65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55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604,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кул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43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26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215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моду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7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7,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того по поселен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79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28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260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0-04T06:36:00Z</dcterms:modified>
  <cp:revision>230</cp:revision>
  <dc:subject/>
  <dc:title>Проект</dc:title>
</cp:coreProperties>
</file>