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220" w:hanging="0"/>
        <w:rPr>
          <w:lang w:val="ru-RU"/>
        </w:rPr>
      </w:pPr>
      <w:r>
        <w:rPr/>
        <w:t xml:space="preserve">Приложение </w:t>
      </w:r>
      <w:r>
        <w:rPr>
          <w:lang w:val="ru-RU"/>
        </w:rPr>
        <w:t>5</w:t>
      </w:r>
    </w:p>
    <w:p>
      <w:pPr>
        <w:pStyle w:val="Normal"/>
        <w:suppressAutoHyphens w:val="true"/>
        <w:ind w:left="5220" w:hanging="0"/>
        <w:rPr>
          <w:lang w:val="ru-RU"/>
        </w:rPr>
      </w:pPr>
      <w:r>
        <w:rPr/>
        <w:t xml:space="preserve">к </w:t>
      </w:r>
      <w:r>
        <w:rPr>
          <w:lang w:val="ru-RU"/>
        </w:rPr>
        <w:t>р</w:t>
      </w:r>
      <w:r>
        <w:rPr/>
        <w:t>ешению Азнакаевского районного</w:t>
      </w:r>
    </w:p>
    <w:p>
      <w:pPr>
        <w:pStyle w:val="Normal"/>
        <w:suppressAutoHyphens w:val="true"/>
        <w:ind w:left="5220" w:hanging="0"/>
        <w:rPr/>
      </w:pPr>
      <w:r>
        <w:rPr/>
        <w:t>Совета Республики Татарстан «О бюджете Азнакаевского муниципального района Республики Татарстан на 20</w:t>
      </w:r>
      <w:r>
        <w:rPr>
          <w:lang w:val="ru-RU"/>
        </w:rPr>
        <w:t>24</w:t>
      </w:r>
      <w:r>
        <w:rPr/>
        <w:t xml:space="preserve"> год и на плановый период 202</w:t>
      </w:r>
      <w:r>
        <w:rPr>
          <w:lang w:val="ru-RU"/>
        </w:rPr>
        <w:t>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годов»</w:t>
      </w:r>
    </w:p>
    <w:p>
      <w:pPr>
        <w:pStyle w:val="Normal"/>
        <w:suppressAutoHyphens w:val="true"/>
        <w:ind w:left="5220" w:hanging="0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ind w:left="5220" w:hanging="0"/>
        <w:rPr>
          <w:lang w:val="ru-RU"/>
        </w:rPr>
      </w:pPr>
      <w:r>
        <w:rPr>
          <w:lang w:val="ru-RU"/>
        </w:rPr>
      </w:r>
    </w:p>
    <w:p>
      <w:pPr>
        <w:pStyle w:val="Heading3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</w:rPr>
        <w:t>Таблица 1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х ассигнований по целевым статьям (муниципальным программам Азнакаевского муниципального района Республики Татарстан, мероприятиям по реализации государственных программ Республики Татарстан и непрограммным направлениям деятельности), группам видов расходов, разделам, подразделам классификации расходов бюджетов на 2024 год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/>
      </w:pPr>
      <w:r>
        <w:rPr/>
        <w:t>(тыс. рублей)</w:t>
      </w:r>
    </w:p>
    <w:tbl>
      <w:tblPr>
        <w:tblW w:w="9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984"/>
        <w:gridCol w:w="576"/>
        <w:gridCol w:w="567"/>
        <w:gridCol w:w="567"/>
        <w:gridCol w:w="1559"/>
      </w:tblGrid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ой программы «Развитие здравоохранения Республики Татарста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6,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0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6,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тдельных категорий граждан лекарственными препаратами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5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6,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организации осуществления мероприятий по проведению дезинфекции, дезинсекции и дератизации, санитарно-противоэпидемических (профилактических) мероприятий, проводимых с применением лабораторных методов исследования, в очагах инфекционных заболеваний, а также на территориях и в помещениях, где имеются и сохраняются условия для возникновения или распространения инфекционных заболе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5 0211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6,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5 0211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6,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5 0211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6,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нитарно-эпидемиологическое благополу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5 0211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6,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образования Азнакаевского муниципальн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1 511,8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 образования, включая инклюзивное, и повышение квалификации работников данной сфер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 537,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ализация дошкольного образ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3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 537,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ых 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3 42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 333,1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3 42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790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3 42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790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3 42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790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3 42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43,1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3 42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43,1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3 42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43,1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бюджета муниципального района на организацию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, источником софинансирования которых являются в том числе субсидии на 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3 S005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 204,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3 S005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 204,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3 S005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 204,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3 S005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 204,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общего образования, включая инклюзивное, и повышение квалификации работников данной сфер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 122,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ализация общего образ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2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 122,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образовательных организаций, включая школы - детские са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2 421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931,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2 421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931,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2 421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931,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2 421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931,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бюджета муниципального района на организацию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, источником софинансирования которых являются в том числе субсидии на 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2 S005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 191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2 S005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 191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2 S005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 191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2 S005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 191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полнительного образования, включая повышение квалификации работников данной сфер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117,1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рганизация предоставления дополнительного образ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117,1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1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471,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1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471,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1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471,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1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471,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2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645,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2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645,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2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645,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2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645,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 734,8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временные механизмы и технологии дошкольного и общего образования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 119,7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2304 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5,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2304 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5,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2304 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5,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2304 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5,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2528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 033,1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2528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 033,1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2528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 033,1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2528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 033,1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, реализующих программы дошко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2537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228,1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2537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228,1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2537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228,1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2537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228,1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5303 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76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5303 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76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5303 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76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5303 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76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L304 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56,9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L304 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56,9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 L304 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56,9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 L304 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56,9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 процессных мероприятий "Укрепление кадрового потенциала и модернизация системы повышения профессионального уровня педагогических, управленческих кадров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5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15,1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полномочий в области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5 2530 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54,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5 2530 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34,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5 2530 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34,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5 2530 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34,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5 2530 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0,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5 2530 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0,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5 2530 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0,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полномочий в области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5 2530 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,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5 2530 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5 2530 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5 2530 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5 2530 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5 2530 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5 2530 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ой программы «Социальная поддержка граждан в Республике Татарста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815,8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0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815,8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 процессных мероприятий "Предоставление мер государственной поддержки семьям с детьми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816,2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за присмотр и уход за ребенком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132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57,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132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57,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132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57,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132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57,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назначению и выплате ежемесячной денежной выплаты на содержание детей-сирот и детей, оставшихся без попечения родителей, переданных в приемные семь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2311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40,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2311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40,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2311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40,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2311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40,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назначению и выплате вознаграждения, причитающегося опекунам или попечителям, исполняющим свои обязанности возмезд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2312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66,8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2312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66,8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2312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66,8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2312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66,8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назначению и выплате ежемесячной денежной выплаты на содержание детей-сирот и детей, оставшихся без попечения родителей, переданных под опеку (попечительств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2313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23,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2313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23,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2313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23,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2313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23,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в области опеки и попечи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2533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7,9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2533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8,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2533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8,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2533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8,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2533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2533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2533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 процессных мероприятий "Предоставление мер социальной поддержки отдельным категориям граждан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3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99,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 социальной поддержки на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3 0552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9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3 0552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9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3 0552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9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3 0552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9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предоставлению мер социальной поддержки в части обеспечения питанием обучающихся по образовательным программам основного общего и среднего общего образования в муниципальных обще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3 2551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34,7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3 2551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34,7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3 2551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34,7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3 2551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34,7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ой программы «Обеспечение качественным жильем и услугами жилищно-коммунального хозяйства населения Республики Татарста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66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ероприятий Региональной программы капитального ремонта общего имущества в многоквартирных домах, расположенных на территории Республики Татарста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66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своевременного проведения капитального ремонта общего имущества в многоквартирных дом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66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9601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66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9601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66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9601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66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9601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66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ой программы «Защита населения и территорий от чрезвычайных ситуаций, обеспечение пожарной безопасности и безопасности людей на водных объектах в Республике Татарста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4 00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функционирования и готовности Министерства по делам гражданской обороны и чрезвычайным ситуациям Республики Татарстан к выполнению задач по предназначению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4 01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4 01 2292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4 01 2292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циональная безопасность и правоохранительная деятельност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4 01 2292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ажданская обор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4 01 2292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в Азнакаевском муниципальном район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 979,8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узейного дел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45,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музейного де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45,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зее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4409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45,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4409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45,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4409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45,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4409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45,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библиотечного дел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3 00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931,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библиотечного де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3 01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931,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библиот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3 01 4409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931,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3 01 4409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931,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3 01 4409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931,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3 01 4409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931,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клубных, концертных организаций и исполнительского искусст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4 00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 205,1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клубных, концертных организаций и исполнительского искус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4 01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 205,1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клубов и культурно-досуговых цент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4 01 4409 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 205,1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4 01 4409 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 205,1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4 01 4409 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 205,1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4 01 4409 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 205,1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Сохранение и развитие киновидеообслуживания населения в Азнакаевском муниципальном район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5 00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1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хранение и развитие кинематограф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5 01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1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кино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5 01 4409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1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5 01 4409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1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5 01 4409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1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нематограф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5 01 4409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1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архивного дел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Е 00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4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ой политики в области архивного де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Е 01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4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хранения, учета, комплектования  и использования документов архивного фонда и других архивных докум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Е 01 4402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4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Е 01 4402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Е 01 4402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Е 01 4402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Е 01 4402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Е 01 4402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Е 01 4402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системы муниципального управления отрасл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Ж 00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152,8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в области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Ж 01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152,8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изованная бухгалтерия (культур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Ж 01 452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152,8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Ж 01 452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248,9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Ж 01 452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248,9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Ж 01 452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248,9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Ж 01 452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2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Ж 01 452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2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Ж 01 452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2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Ж 01 452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Ж 01 452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Ж 01 452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храна окружающей среды в Азнакаевском муниципальном районе Республики Татарста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2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гулирование качества окружающей среды Азнакаевского муниципального района Республики Татарста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2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охраны окружающей ср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2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7446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2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7446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2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7446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2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7446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2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ой программы "Развитие транспортной системы Республики Татарстан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4 00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автомобильного, городского электрического транспорт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4 04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авной доступности услуг общественного тран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4 04 0537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4 04 0537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4 04 0537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4 04 0537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ой программы «Развитие сельского хозяйства и регулирование рынков сельскохозяйственной продукции, сырья и продовольствия в Республике Татарста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0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45,9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ые (региональные) прое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45,9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й проект "Развитие жилищного строительства на сельских территориях и повышение уровня благоустройства домовладений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9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47,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(приобретение) жилья, предоставляемого по договору найма жилого помещ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9 L576 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47,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9 L576 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47,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9 L576 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47,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9 L576 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47,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й проект "Благоустройство сельских территорий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10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6,8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благоустройству сельских террит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10 L576 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6,8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10 L576 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6,8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10 L576 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6,8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10 L576 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6,8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"Развитие подотрасли растениеводства, переработки и реализации продукции растениеводств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16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и городских округов в целях софинансирования расходных обязательств органов местного самоуправления муниципальных образований, связанных с реализацией мероприятий по уничтожению борщевика Сосновского, произрастающего на земельных участках, находящихся в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16 6313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16 6313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16 6313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16 6313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"Развитие подотрасли животноводства, переработки и реализации продукции животного происхождения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17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7,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17 2536 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,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17 2536 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,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17 2536 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,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17 2536 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,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сибиреязвенных скотомогильников и биотермических 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17 2536 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17 2536 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17 2536 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17 2536 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ой программы "Управление государственным имуществом Республики Татарстан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4 00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Землеустройство и землепользование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4 02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предоставлению земельных участков, государственная собственность на которые не разгранич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4 02 254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4 02 254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4 02 254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4 02 254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ой программы «Развитие юстиции в Республике Татарста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0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4 00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юстиции в Республике Татарстан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4 01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Республики Татарст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4 01 2539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4 01 2539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4 01 2539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4 01 2539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ой программы «Развитие молодежной политики в Республике Татарста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0 00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73,1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е (региональные) прое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2 00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12,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проект "Организация отдыха детей и молодежи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2 01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12,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и городских округов в целях софинансирования расходных обязательств, возникающих при выполнении полномочий органов местного самоуправления по обеспечению организации отдыха детей в каникулярное врем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2 01 2232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25,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2 01 2232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25,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2 01 2232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25,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2 01 2232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25,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организации отдыха детей в каникулярное врем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2 01 S232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1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2 01 S232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1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2 01 S232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1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2 01 S232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1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4 00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,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вершенствование молодежной политики в Республике Татарстан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4 01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,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в области молодежной полит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4 01 2524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,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4 01 2524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,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4 01 2524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,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4 01 2524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,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в Азнакаевском муниципальном районе Республики Татарста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0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83,7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 в Азнакаевском муниципальном район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83,7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83,7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51,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58,1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3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9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,7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,7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и спор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7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орт высших достиж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7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здравоохранения в Азнакаевском муниципальном район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9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рофилактика заболеваний и формирование здорового образа жизни. Развитие первичной медико-санитарной помощ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1 00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9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первичной медико-санитарной помощи, в том числе сельским жителям. Развитие системы раннего выявления заболеваний и патологических состояний и факторов риска их развития, включая проведение медицинских осмотров и диспансеризации населения, в том числе у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1 02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9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в области здравоохра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1 02 9703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9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1 02 9703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1 02 9703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1 02 9703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1 02 9703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3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1 02 9703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3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1 02 9703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3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«Реализация государственной национальной политики в Азнакаевском муниципальном район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0 00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,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0 00 1099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,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0 00 1099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,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0 00 1099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,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0 00 1099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,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комплексная программа по профилактике правонарушений в Азнакаевском муниципальном районе Республики Татарст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63,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1099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00,7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1099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1099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1099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1099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39,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1099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92,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1099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64,2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1099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11,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1099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1099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1099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9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1099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9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и спор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1099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орт высших достиж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1099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муниципальных служащих, обеспечивающих деятельность общественных пунктов охраны порядка за счет средств местных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227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9,2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227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9,2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227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9,2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227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9,2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рофилактика терроризма и экстремизма в Азнакаевском муниципальном районе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0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683,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1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683,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1 1099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683,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1 1099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0,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1 1099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0,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1 1099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0,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1 1099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492,9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1 1099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24,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1 1099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11,8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1 1099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12,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1 1099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9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1 1099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9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и спор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1 1099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9,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орт высших достиж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1 1099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9,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Целевая подготовка специалистов в учреждениях высшего профессионального образования для Азнакаевского муниципальн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 0 00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обучения молодежи в высших учебных заведениях по наиболее востребованным направл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 0 00 4301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 0 00 4301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 0 00 4301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 0 00 4301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таршее поколение в Азнакаевском муниципальном районе Республики Татарста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541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541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541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541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по улучшению условий  охраны труда в Азнакаевском  муниципальном  райо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улучшению условий и охраны труда в Азнакаевском муниципальном район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155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155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155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155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Энергосбережение и повышение энергоэффективности в Азнакаевском муниципальном районе Республики Татарста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0 00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по энергосбережению на объектах жилищного фонда и социальной сфе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0 01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в области энергосбережения и повышения энергетической эффектив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0 01 6601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0 01 6601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0 01 6601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0 01 6601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0 01 6601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0 01 6601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физической культуры и спорта в Азнакаевском муниципальном районе Республики Татарстан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0 00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522,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физической культуры и массового спорт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522,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ой политики в области физической культуры и спорта в Азнакаевском муниципальном районе Республики Татарст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1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522,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физической культуры и спорта в области массового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1 1287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5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1 1287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,9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и спор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1 1287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,9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1 1287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,9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1 1287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,1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и спор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1 1287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,1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1 1287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,1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1 1287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и спор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1 1287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1 1287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спортивных шк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1 4822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197,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1 4822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197,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и спор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1 4822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197,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орт высших достиж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1 4822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197,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еализация антикоррупционной политики Азнакаевского муниципальн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 0 00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Антикоррупционное образование и антикоррупционная пропаганд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 4 00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коррупционное образование и антикоррупционная пропаган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 4 01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 4 01 1099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 4 01 1099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 4 01 1099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 4 01 1099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молодежной политики в Азнакаевском муниципальном районе Республики Татарста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0 00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80,8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олодежь Азнакаевского муниципальн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1 00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30,8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государственной молодежной политики в Азнакаевском муниципальном районе Республики Татарст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1 01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30,8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 молодежной полит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1 01 4319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30,8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1 01 4319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30,8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1 01 4319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30,8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1 01 4319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30,8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Сельская молодежь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3 00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повышения информационного обеспечения, социальной и экономической активности сельской молодежи в Азнакаевском районе Республики Татарст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3 01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созданию условий для повышения социальной и экономической активности сельской молодеж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3 01 2145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3 01 2145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3 01 2145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3 01 2145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атриотическое воспитание молодеж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4 00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и модернизация системы патриотического воспитания молодежи в Азнакаевском районе Республики Татарст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4 01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4 01 1099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4 01 1099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4 01 1099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4 01 1099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бровольчества (волонтерства)  в Азнакаевском муниципальном район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5 00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бровольчества (волонтерства)  в Азнакаевском муниципальном райо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5 01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5 01 1099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5 01 1099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5 01 1099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5 01 1099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й службы в Азнакаевском муниципальном районе Республики Татарста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0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эффективности исполнения органами местного самоуправления Азнакаевского муниципального района Республики Татарстан возложенных на них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1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муниципальной служб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1 2191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1 2191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1 2191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ого (представительного) органа государственной власти и представительных органов муниципальных образ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1 2191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1 2191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1 2191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1 2191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 185,9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3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7,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3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7,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3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7,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3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7,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533,9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665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665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ого (представительного) органа государственной власти и представительных органов муниципальных образ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46,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917,9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56,1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44,7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28,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28,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ого (представительного) органа государственной власти и представительных органов муниципальных образ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3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96,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4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5,1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ого (представительного) органа государственной власти и представительных органов муниципальных образ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7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7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67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8,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67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26,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циональная безопасность и правоохранительная деятельност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67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26,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67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26,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67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циональная безопасность и правоохранительная деятельност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67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67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95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63,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95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63,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95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62,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95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62,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95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95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перевозок пассажиров и багажа по муниципальным маршрутам регулярных перевозок между поселениями в пределах муницип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318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67,9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318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67,9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318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67,9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318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67,9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Исполнительного комитета Азнакаевского муницип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741 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16,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741 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16,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741 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16,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741 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16,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централизованных бухгалте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299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66,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299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33,1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299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33,1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299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33,1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299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299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299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299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299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299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491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0,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491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0,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491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0,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491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0,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, источником финансового обеспечения которых являются субвенции бюджетам муниципальных районов для осуществления государственных полномочий по расчету и предоставлению дотаций бюджетам городских, сельских поселений за счет средств бюджета Республики Татарст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8006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93,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8006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93,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8006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93,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8006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93,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203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203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203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203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рахование муниципальных служащих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241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2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241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2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241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2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241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2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проведения диспансеризации муниципальных служащ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708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708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708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708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, источником финансового обеспечения которых являются в том числе субсидии бюджетам муниципальных районов Республики Татарстан в целях софинансирования расходных обязательств, возникающих при выполнении полномочий органов местного самоуправления муниципальных районов по выравниванию уровня бюджетной обеспеченности поселений, входящих в состав муниципального района, и  предоставлению иных форм межбюджетных трансфертов бюджетам поселений, входящих в состав муницип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S004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32,9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S004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32,9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S004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32,9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S004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32,9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26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,9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26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8,9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26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8,9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26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8,9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26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26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26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27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1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27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,7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27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,7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27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,7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27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27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27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полномочий в области архивного де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34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34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34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34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35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7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35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7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35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7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35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7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организации и осуществлению мероприятий по оказанию помощи лицам, находящимся в состоянии алкогольного, наркотического или иного токсического опья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41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15,7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41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5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41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5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41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5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41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0,7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41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0,7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41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0,7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органами местного самоуправления поселений за счет средств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5118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26,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5118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26,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5118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26,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5118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26,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512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512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512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512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11 593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2,8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11 593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2,9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11 593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2,9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11 593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2,9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11 593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0,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11 593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0,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11 593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0,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11 593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11 593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11 593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45 0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472,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централизованных бухгалте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45 299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472,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45 299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10,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45 299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10,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45 299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10,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45 299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93,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45 299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33,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45 299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33,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45 299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60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45 299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60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45 299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45 299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45 299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45 299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58,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45 299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58,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45 299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58,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 и ремонт (текущий и капитальный) автомобильных дорог за счет муниципального Дорожного фон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1 0 00 0365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403,1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1 0 00 0365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403,1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1 0 00 0365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403,1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1 0 00 0365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403,1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сего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 332 456,0</w:t>
            </w:r>
          </w:p>
        </w:tc>
      </w:tr>
    </w:tbl>
    <w:p>
      <w:pPr>
        <w:pStyle w:val="Heading3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Heading3"/>
        <w:jc w:val="right"/>
        <w:rPr/>
      </w:pPr>
      <w:r>
        <w:rPr>
          <w:b w:val="false"/>
          <w:sz w:val="24"/>
        </w:rPr>
        <w:t xml:space="preserve">Таблица </w:t>
      </w:r>
      <w:r>
        <w:rPr>
          <w:b w:val="false"/>
          <w:sz w:val="24"/>
          <w:lang w:val="ru-RU"/>
        </w:rPr>
        <w:t>2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ых ассигнований по целевым статьям (муниципальным программам Азнакаевского муниципального района Республики Татарстан, мероприятиям по реализации государственных программ Республики Татарстан и непрограммным направлениям деятельности), группам видов расходов, разделам, подразделам классификации расходов бюджетов 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5 и 2026 годов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/>
      </w:pPr>
      <w:r>
        <w:rPr/>
        <w:t>(тыс. рублей)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7"/>
        <w:gridCol w:w="1884"/>
        <w:gridCol w:w="817"/>
        <w:gridCol w:w="567"/>
        <w:gridCol w:w="567"/>
        <w:gridCol w:w="1559"/>
        <w:gridCol w:w="1559"/>
      </w:tblGrid>
      <w:tr>
        <w:trPr>
          <w:trHeight w:val="23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ЦСР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ой программы «Развитие здравоохранения Республики Татарстан»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9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0 000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9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тдельных категорий граждан лекарственными препаратами"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5 000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9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организации осуществления мероприятий по проведению дезинфекции, дезинсекции и дератизации, санитарно-противоэпидемических (профилактических) мероприятий, проводимых с применением лабораторных методов исследования, в очагах инфекционных заболеваний, а также на территориях и в помещениях, где имеются и сохраняются условия для возникновения или распространения инфекционных заболеваний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5 0211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9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5 0211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9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5 0211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9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нитарно-эпидемиологическое благополучие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5 0211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9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образования Азнакаевского муниципального района»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4 31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4 805,1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 образования, включая инклюзивное, и повышение квалификации работников данной сферы»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 79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 142,8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ализация дошкольного образования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3 000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 79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 142,8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ых образовательных организаций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3 420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 81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 984,5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3 420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7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790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3 420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7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790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3 420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7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790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3 420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02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194,5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3 420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02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194,5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3 420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02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194,5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бюджета муниципального района на организацию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, источником софинансирования которых являются в том числе субсидии на образование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3 S005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 98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158,3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3 S005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 98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158,3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3 S005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 98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158,3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3 S005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 98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158,3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общего образования, включая инклюзивное, и повышение квалификации работников данной сферы»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 07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 660,7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ализация общего образования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2 000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 07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 660,7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образовательных организаций, включая школы - детские сады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2 421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75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986,2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2 421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75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986,2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2 421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75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986,2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2 421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75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986,2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бюджета муниципального района на организацию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, источником софинансирования которых являются в том числе субсидии на образование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2 S005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 31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 674,5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2 S005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 31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 674,5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2 S005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 31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 674,5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2 S005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 31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 674,5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полнительного образования, включая повышение квалификации работников данной сферы»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 93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 871,6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рганизация предоставления дополнительного образования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000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 93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 871,6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1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4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471,6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1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4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471,6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1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4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471,6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1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4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471,6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2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46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400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2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46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400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2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46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400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2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46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400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 50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7 130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временные механизмы и технологии дошкольного и общего образования"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000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 87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 478,3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2304 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0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2304 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0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2304 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0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2304 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0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2528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 03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 033,1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2528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 03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 033,1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2528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 03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 033,1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2528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 03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 033,1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, реализующих программы дошкольного образования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2537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22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228,1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2537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22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228,1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2537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22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228,1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2537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22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228,1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5303 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76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5303 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76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5303 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76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5303 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76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L304 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49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241,1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L304 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49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241,1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 L304 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49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241,1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 L304 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49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241,1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 процессных мероприятий "Укрепление кадрового потенциала и модернизация системы повышения профессионального уровня педагогических, управленческих кадров"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5 000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3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51,7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полномочий в области образования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5 2530 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5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54,6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5 2530 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3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34,3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5 2530 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3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34,3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5 2530 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3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34,3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5 2530 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0,3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5 2530 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0,3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5 2530 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0,3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полномочий в области образования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5 2530 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1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5 2530 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2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5 2530 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2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5 2530 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2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5 2530 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5 2530 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5 2530 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ой программы «Социальная поддержка граждан в Республике Татарстан»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1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469,6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0 000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1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469,6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 процессных мероприятий "Предоставление мер государственной поддержки семьям с детьми"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000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84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912,1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за присмотр и уход за ребенком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132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5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57,6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132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5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57,6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132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5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57,6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132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5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57,6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назначению и выплате ежемесячной денежной выплаты на содержание детей-сирот и детей, оставшихся без попечения родителей, переданных в приемные семьи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2311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8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37,2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2311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8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37,2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2311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8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37,2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2311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8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37,2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назначению и выплате вознаграждения, причитающегося опекунам или попечителям, исполняющим свои обязанности возмездно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2312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12,9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2312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12,9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2312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12,9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2312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12,9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назначению и выплате ежемесячной денежной выплаты на содержание детей-сирот и детей, оставшихся без попечения родителей, переданных под опеку (попечительство)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2313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3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66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2313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3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66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2313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3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66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2313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3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66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в области опеки и попечительства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2533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8,4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2533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7,1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2533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7,1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2533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7,1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2533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3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2533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3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2533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3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 процессных мероприятий "Предоставление мер социальной поддержки отдельным категориям граждан"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3 000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7,5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 социальной поддержки населения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3 0552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9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3 0552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9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3 0552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9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3 0552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9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предоставлению мер социальной поддержки в части обеспечения питанием обучающихся по образовательным программам основного общего и среднего общего образования в муниципальных общеобразовательных организациях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3 2551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3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92,6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3 2551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3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92,6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3 2551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3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92,6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3 2551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3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92,6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ой программы «Обеспечение качественным жильем и услугами жилищно-коммунального хозяйства населения Республики Татарстан»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66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ероприятий Региональной программы капитального ремонта общего имущества в многоквартирных домах, расположенных на территории Республики Татарстан»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66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своевременного проведения капитального ремонта общего имущества в многоквартирных домах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000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66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9601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66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9601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66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9601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66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9601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66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ой программы «Защита населения и территорий от чрезвычайных ситуаций, обеспечение пожарной безопасности и безопасности людей на водных объектах в Республике Татарстан»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4 00 000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функционирования и готовности Министерства по делам гражданской обороны и чрезвычайным ситуациям Республики Татарстан к выполнению задач по предназначению"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4 01 000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4 01 2292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4 01 2292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циональная безопасность и правоохранительная деятельность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4 01 2292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ажданская оборона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4 01 2292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в Азнакаевском муниципальном районе»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 61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 186,6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узейного дела»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47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музейного дела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000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47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зеев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4409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47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4409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47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4409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47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4409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47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библиотечного дела»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3 00 000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30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636,8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библиотечного дела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3 01 000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30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636,8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библиотек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3 01 4409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30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636,8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3 01 4409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30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636,8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3 01 4409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30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636,8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3 01 4409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30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636,8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клубных, концертных организаций и исполнительского искусства»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4 00 000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 3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401,6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клубных, концертных организаций и исполнительского искусства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4 01 000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 3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401,6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клубов и культурно-досуговых центров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4 01 4409 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 3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401,6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4 01 4409 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 3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401,6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4 01 4409 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 3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401,6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4 01 4409 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 3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401,6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Сохранение и развитие киновидеообслуживания населения в Азнакаевском муниципальном районе»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5 00 000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4,7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хранение и развитие кинематографии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5 01 000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4,7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киноучреждений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5 01 4409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4,7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5 01 4409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4,7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5 01 4409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4,7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нематография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5 01 4409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4,7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архивного дела»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Е 00 000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1,1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ой политики в области архивного дела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Е 01 000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1,1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хранения, учета, комплектования  и использования документов архивного фонда и других архивных документов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Е 01 4402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1,1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Е 01 4402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8,5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Е 01 4402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8,5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Е 01 4402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8,5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Е 01 4402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6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Е 01 4402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6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Е 01 4402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6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системы муниципального управления отрасли»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Ж 00 000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2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285,4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в области культуры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Ж 01 000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2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285,4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изованная бухгалтерия (культура)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Ж 01 452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2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285,4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Ж 01 452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3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381,4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Ж 01 452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3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381,4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Ж 01 452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3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381,4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Ж 01 452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3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Ж 01 452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3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Ж 01 452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3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Ж 01 452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Ж 01 452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Ж 01 452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храна окружающей среды в Азнакаевском муниципальном районе Республики Татарстан»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2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гулирование качества окружающей среды Азнакаевского муниципального района Республики Татарстан»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2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охраны окружающей среды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000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2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7446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2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7446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2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7446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2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7446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2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ой программы "Развитие транспортной системы Республики Татарстан"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3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4 00 000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3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автомобильного, городского электрического транспорта"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4 04 000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3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авной доступности услуг общественного транспорта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4 04 0537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3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4 04 0537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3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4 04 0537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3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4 04 0537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3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ой программы «Развитие сельского хозяйства и регулирование рынков сельскохозяйственной продукции, сырья и продовольствия в Республике Татарстан»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0 000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9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1,6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ые (региональные) проекты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000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9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1,6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й проект "Развитие жилищного строительства на сельских территориях и повышение уровня благоустройства домовладений"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9 000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(приобретение) жилья, предоставляемого по договору найма жилого помещения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9 L576 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9 L576 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9 L576 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9 L576 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й проект "Благоустройство сельских территорий"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10 000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9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благоустройству сельских территорий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10 L576 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9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10 L576 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9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10 L576 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9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10 L576 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9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"Развитие подотрасли растениеводства, переработки и реализации продукции растениеводства"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16 000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4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и городских округов в целях софинансирования расходных обязательств органов местного самоуправления муниципальных образований, связанных с реализацией мероприятий по уничтожению борщевика Сосновского, произрастающего на земельных участках, находящихся в муниципальной собственности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16 6313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4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16 6313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4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16 6313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4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16 6313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4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"Развитие подотрасли животноводства, переработки и реализации продукции животного происхождения"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17 000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7,4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17 2536 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,4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17 2536 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,4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17 2536 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,4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17 2536 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,4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сибиреязвенных скотомогильников и биотермических ям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17 2536 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17 2536 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17 2536 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17 2536 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ой программы "Управление государственным имуществом Республики Татарстан"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4 00 000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Землеустройство и землепользование"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4 02 000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предоставлению земельных участков, государственная собственность на которые не разграничена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4 02 254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4 02 254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4 02 254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4 02 254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ой программы «Развитие юстиции в Республике Татарстан»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0 000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4 00 000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юстиции в Республике Татарстан"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4 01 000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Республики Татарстан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4 01 2539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4 01 2539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4 01 2539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4 01 2539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ой программы «Развитие молодежной политики в Республике Татарстан»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0 00 000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09,7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е (региональные) проекты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2 00 000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1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12,6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проект "Организация отдыха детей и молодежи"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2 01 000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1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12,6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и городских округов в целях софинансирования расходных обязательств, возникающих при выполнении полномочий органов местного самоуправления по обеспечению организации отдыха детей в каникулярное время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2 01 2232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25,5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2 01 2232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25,5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2 01 2232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25,5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2 01 2232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25,5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организации отдыха детей в каникулярное время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2 01 S232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1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2 01 S232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1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2 01 S232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1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2 01 S232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1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4 00 000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1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вершенствование молодежной политики в Республике Татарстан"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4 01 000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1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в области молодежной политики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4 01 2524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1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4 01 2524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1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4 01 2524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1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4 01 2524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1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в Азнакаевском муниципальном районе Республики Татарстан»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0 000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8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83,8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 в Азнакаевском муниципальном районе»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000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8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83,8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8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83,8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5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51,6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5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58,2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3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9,1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,7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,7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и спорт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7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орт высших достижений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7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здравоохранения в Азнакаевском муниципальном районе»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9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рофилактика заболеваний и формирование здорового образа жизни. Развитие первичной медико-санитарной помощи»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1 00 000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9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первичной медико-санитарной помощи, в том числе сельским жителям. Развитие системы раннего выявления заболеваний и патологических состояний и факторов риска их развития, включая проведение медицинских осмотров и диспансеризации населения, в том числе у детей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1 02 000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9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в области здравоохранения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1 02 9703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9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1 02 9703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1 02 9703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1 02 9703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1 02 9703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4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1 02 9703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4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1 02 9703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4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«Реализация государственной национальной политики в Азнакаевском муниципальном районе»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0 00 000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0 00 1099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0 00 1099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0 00 1099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0 00 1099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комплексная программа по профилактике правонарушений в Азнакаевском муниципальном районе Республики Татарстан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000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7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698,4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1099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0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00,7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1099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1099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1099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1099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3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39,5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1099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9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92,6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1099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6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64,2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1099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1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11,4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1099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1099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1099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9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1099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9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и спорт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1099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орт высших достижений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1099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муниципальных служащих, обеспечивающих деятельность общественных пунктов охраны порядка за счет средств местных бюджетов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227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14,3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227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14,3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227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14,3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227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14,3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рофилактика терроризма и экстремизма в Азнакаевском муниципальном районе"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0 000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6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683,4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1 000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6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683,4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1 1099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6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683,4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1 1099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0,5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1 1099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0,5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1 1099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0,5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1 1099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49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492,9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1 1099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2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24,3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1 1099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1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11,8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1 1099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12,5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1 1099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9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1 1099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9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и спорт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1 1099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9,6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орт высших достижений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1 1099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9,6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Целевая подготовка специалистов в учреждениях высшего профессионального образования для Азнакаевского муниципального района»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 0 00 000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5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обучения молодежи в высших учебных заведениях по наиболее востребованным направлениям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 0 00 4301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5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 0 00 4301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5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 0 00 4301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5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 0 00 4301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5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таршее поколение в Азнакаевском муниципальном районе Республики Татарстан»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00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541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541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541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541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по улучшению условий  охраны труда в Азнакаевском  муниципальном  районе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00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улучшению условий и охраны труда в Азнакаевском муниципальном районе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155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155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155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155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Энергосбережение и повышение энергоэффективности в Азнакаевском муниципальном районе Республики Татарстан»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0 00 000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по энергосбережению на объектах жилищного фонда и социальной сферы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0 01 000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в области энергосбережения и повышения энергетической эффективности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0 01 6601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0 01 6601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0 01 6601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6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0 01 6601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6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0 01 6601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0 01 6601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физической культуры и спорта в Азнакаевском муниципальном районе Республики Татарстан»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0 00 000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 6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853,6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физической культуры и массового спорта»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000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 6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853,6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ой политики в области физической культуры и спорта в Азнакаевском муниципальном районе Республики Татарстан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1 000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 6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853,6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физической культуры и спорта в области массового спорта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1 1287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5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1 1287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,9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и спорт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1 1287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,9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1 1287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,9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1 1287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,1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и спорт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1 1287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,1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1 1287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,1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1 1287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и спорт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1 1287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1 1287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спортивных школ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1 4822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28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 528,6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1 4822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28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 528,6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и спорт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1 4822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28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 528,6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орт высших достижений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1 4822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28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 528,6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еализация антикоррупционной политики Азнакаевского муниципального района»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 0 00 000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Антикоррупционное образование и антикоррупционная пропаганда»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 4 00 000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коррупционное образование и антикоррупционная пропаганда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 4 01 000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 4 01 1099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 4 01 1099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 4 01 1099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 4 01 1099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молодежной политики в Азнакаевском муниципальном районе Республики Татарстан»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0 00 000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5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25,7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олодежь Азнакаевского муниципального района»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1 00 000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75,7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государственной молодежной политики в Азнакаевском муниципальном районе Республики Татарстан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1 01 000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75,7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 молодежной политики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1 01 4319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75,7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1 01 4319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75,7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1 01 4319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75,7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1 01 4319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75,7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Сельская молодежь»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3 00 000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повышения информационного обеспечения, социальной и экономической активности сельской молодежи в Азнакаевском районе Республики Татарстан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3 01 000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созданию условий для повышения социальной и экономической активности сельской молодежи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3 01 2145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3 01 2145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3 01 2145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3 01 2145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атриотическое воспитание молодежи»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4 00 000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и модернизация системы патриотического воспитания молодежи в Азнакаевском районе Республики Татарстан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4 01 000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4 01 1099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4 01 1099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4 01 1099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4 01 1099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бровольчества (волонтерства)  в Азнакаевском муниципальном районе»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5 00 000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бровольчества (волонтерства)  в Азнакаевском муниципальном районе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5 01 000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5 01 1099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5 01 1099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5 01 1099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5 01 1099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й службы в Азнакаевском муниципальном районе Республики Татарстан»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0 000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эффективности исполнения органами местного самоуправления Азнакаевского муниципального района Республики Татарстан возложенных на них полномочий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1 000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муниципальной службы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1 2191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1 2191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1 2191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ого (представительного) органа государственной власти и представительных органов муниципальных образований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1 2191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1 2191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1 2191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1 2191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 60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 868,3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3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0,2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3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0,2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3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0,2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3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0,2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04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708,4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1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660,5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1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660,5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ого (представительного) органа государственной власти и представительных органов муниципальных образований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15,4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1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32,7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5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60,5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51,9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6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71,7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6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71,7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ого (представительного) органа государственной власти и представительных органов муниципальных образований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3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0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82,3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2,3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4,1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2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2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ого (представительного) органа государственной власти и представительных органов муниципальных образований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7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8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7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67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1,2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67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3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4,2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циональная безопасность и правоохранительная деятельность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67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3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4,2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67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3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4,2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67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циональная безопасность и правоохранительная деятельность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67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67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95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6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63,5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95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6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63,5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95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6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62,3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95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6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62,3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95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95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Исполнительного комитета Азнакаевского муниципального района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741 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16,6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741 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16,6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741 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16,6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741 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16,6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централизованных бухгалтерий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299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44,6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299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08,8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299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08,8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299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08,8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299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8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299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8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299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8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299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299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299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491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6,9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491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6,9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491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6,9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491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6,9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, источником финансового обеспечения которых являются субвенции бюджетам муниципальных районов для осуществления государственных полномочий по расчету и предоставлению дотаций бюджетам городских, сельских поселений за счет средств бюджета Республики Татарстан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8006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2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8006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2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8006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2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8006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2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203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203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203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203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рахование муниципальных служащих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241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2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241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2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241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2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241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2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проведения диспансеризации муниципальных служащих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708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6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708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6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708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6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708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6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, источником финансового обеспечения которых являются в том числе субсидии бюджетам муниципальных районов Республики Татарстан в целях софинансирования расходных обязательств, возникающих при выполнении полномочий органов местного самоуправления муниципальных районов по выравниванию уровня бюджетной обеспеченности поселений, входящих в состав муниципального района, и  предоставлению иных форм межбюджетных трансфертов бюджетам поселений, входящих в состав муниципального района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S004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8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65,2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S004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8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65,2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S004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8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65,2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S004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8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65,2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26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2,3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26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,8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26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,8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26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,8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26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5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26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5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26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5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27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,9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27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1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27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1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27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1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27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8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27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8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27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8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полномочий в области архивного дела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34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34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34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34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35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2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35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2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35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2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35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2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государственных полномочий по организации и осуществлению мероприятий по оказанию помощи лицам, находящимся в состоянии алкогольного, наркотического или иного токсического опьянения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41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86,6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41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6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4,1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41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6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4,1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41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6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4,1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41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2,5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41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2,5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41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2,5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органами местного самоуправления поселений за счет средств федерального бюджета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5118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2,6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5118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2,6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5118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2,6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5118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2,6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512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1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512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1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512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1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512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1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федерального бюджета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11 593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3,4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11 593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9,8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11 593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9,8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11 593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9,8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11 593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0,1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11 593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0,1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11 593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0,1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11 593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5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11 593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5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11 593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5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45 000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37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655,8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централизованных бухгалтерий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45 299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37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655,8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45 299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8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851,9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45 299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8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851,9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45 299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8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851,9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45 299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67,8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45 299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67,8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45 299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67,8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45 299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45 299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45 299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45 299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45 299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45 299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3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26,1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45 299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3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26,1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45 2990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3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26,1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 и ремонт (текущий и капитальный) автомобильных дорог за счет муниципального Дорожного фонда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1 0 00 0365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227,2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1 0 00 0365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227,2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1 0 00 0365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227,2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1 0 00 0365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227,2</w:t>
            </w:r>
          </w:p>
        </w:tc>
      </w:tr>
      <w:tr>
        <w:trPr>
          <w:trHeight w:val="23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сего расходов (без условно утвержденных расходов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 326 9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 302 627,9</w:t>
            </w:r>
          </w:p>
        </w:tc>
      </w:tr>
    </w:tbl>
    <w:p>
      <w:pPr>
        <w:pStyle w:val="Normal"/>
        <w:suppressAutoHyphens w:val="true"/>
        <w:ind w:left="5220" w:hanging="0"/>
        <w:jc w:val="righ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284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right="121" w:hanging="0"/>
      <w:jc w:val="both"/>
      <w:outlineLvl w:val="3"/>
    </w:pPr>
    <w:rPr>
      <w:rFonts w:ascii="Arial" w:hAnsi="Arial" w:cs="Arial"/>
      <w:b/>
      <w:bCs/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ind w:right="212" w:hanging="0"/>
      <w:jc w:val="both"/>
      <w:outlineLvl w:val="4"/>
    </w:pPr>
    <w:rPr>
      <w:rFonts w:ascii="Arial" w:hAnsi="Arial" w:cs="Arial"/>
      <w:i/>
      <w:i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tt-RU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tt-RU"/>
    </w:rPr>
  </w:style>
  <w:style w:type="character" w:styleId="3">
    <w:name w:val="Заголовок 3 Знак"/>
    <w:qFormat/>
    <w:rPr>
      <w:b/>
      <w:sz w:val="22"/>
      <w:szCs w:val="24"/>
    </w:rPr>
  </w:style>
  <w:style w:type="character" w:styleId="4">
    <w:name w:val="Заголовок 4 Знак"/>
    <w:qFormat/>
    <w:rPr>
      <w:rFonts w:ascii="Arial" w:hAnsi="Arial" w:cs="Arial"/>
      <w:b/>
      <w:bCs/>
      <w:i/>
      <w:iCs/>
    </w:rPr>
  </w:style>
  <w:style w:type="character" w:styleId="5">
    <w:name w:val="Заголовок 5 Знак"/>
    <w:qFormat/>
    <w:rPr>
      <w:rFonts w:ascii="Arial" w:hAnsi="Arial" w:cs="Arial"/>
      <w:i/>
      <w:iCs/>
    </w:rPr>
  </w:style>
  <w:style w:type="character" w:styleId="6">
    <w:name w:val="Заголовок 6 Знак"/>
    <w:qFormat/>
    <w:rPr>
      <w:b/>
      <w:bCs/>
      <w:sz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Нижний колонтитул Знак"/>
    <w:qFormat/>
    <w:rPr>
      <w:sz w:val="24"/>
      <w:szCs w:val="24"/>
      <w:lang w:val="tt-RU"/>
    </w:rPr>
  </w:style>
  <w:style w:type="character" w:styleId="PageNumber">
    <w:name w:val="Page Number"/>
    <w:basedOn w:val="Style6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tt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Верхний колонтитул Знак"/>
    <w:qFormat/>
    <w:rPr>
      <w:sz w:val="24"/>
      <w:szCs w:val="24"/>
      <w:lang w:val="tt-RU"/>
    </w:rPr>
  </w:style>
  <w:style w:type="character" w:styleId="Style10">
    <w:name w:val="Цветовое выделение"/>
    <w:qFormat/>
    <w:rPr>
      <w:b/>
      <w:bCs/>
      <w:color w:val="000080"/>
      <w:sz w:val="26"/>
      <w:szCs w:val="26"/>
    </w:rPr>
  </w:style>
  <w:style w:type="character" w:styleId="Style11">
    <w:name w:val="Гипертекстовая ссылка"/>
    <w:qFormat/>
    <w:rPr>
      <w:b/>
      <w:bCs/>
      <w:color w:val="008000"/>
      <w:sz w:val="26"/>
      <w:szCs w:val="26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4"/>
      <w:szCs w:val="24"/>
      <w:lang w:val="tt-RU"/>
    </w:rPr>
  </w:style>
  <w:style w:type="character" w:styleId="Style14">
    <w:name w:val="Название Знак"/>
    <w:qFormat/>
    <w:rPr>
      <w:sz w:val="28"/>
      <w:szCs w:val="24"/>
    </w:rPr>
  </w:style>
  <w:style w:type="character" w:styleId="21">
    <w:name w:val="Основной текст 2 Знак"/>
    <w:qFormat/>
    <w:rPr>
      <w:rFonts w:ascii="Arial" w:hAnsi="Arial" w:cs="Arial"/>
      <w:sz w:val="22"/>
    </w:rPr>
  </w:style>
  <w:style w:type="character" w:styleId="31">
    <w:name w:val="Основной текст 3 Знак"/>
    <w:qFormat/>
    <w:rPr>
      <w:sz w:val="28"/>
    </w:rPr>
  </w:style>
  <w:style w:type="character" w:styleId="22">
    <w:name w:val="Основной текст с отступом 2 Знак"/>
    <w:qFormat/>
    <w:rPr>
      <w:sz w:val="28"/>
    </w:rPr>
  </w:style>
  <w:style w:type="character" w:styleId="32">
    <w:name w:val="Основной текст с отступом 3 Знак"/>
    <w:qFormat/>
    <w:rPr>
      <w:sz w:val="28"/>
    </w:rPr>
  </w:style>
  <w:style w:type="character" w:styleId="Style15">
    <w:name w:val="Текст Знак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Стиль1"/>
    <w:basedOn w:val="Normal"/>
    <w:qFormat/>
    <w:pPr>
      <w:spacing w:lineRule="auto" w:line="288"/>
    </w:pPr>
    <w:rPr>
      <w:sz w:val="28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jc w:val="center"/>
    </w:pPr>
    <w:rPr>
      <w:rFonts w:ascii="Arial" w:hAnsi="Arial" w:cs="Arial"/>
      <w:sz w:val="22"/>
      <w:szCs w:val="20"/>
      <w:lang w:val="en-US"/>
    </w:rPr>
  </w:style>
  <w:style w:type="paragraph" w:styleId="33">
    <w:name w:val="Основной текст 3"/>
    <w:basedOn w:val="Normal"/>
    <w:qFormat/>
    <w:pPr>
      <w:spacing w:lineRule="auto" w:line="288"/>
      <w:jc w:val="both"/>
    </w:pPr>
    <w:rPr>
      <w:sz w:val="28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firstLine="561"/>
    </w:pPr>
    <w:rPr>
      <w:sz w:val="28"/>
      <w:szCs w:val="20"/>
      <w:lang w:val="en-US"/>
    </w:rPr>
  </w:style>
  <w:style w:type="paragraph" w:styleId="34">
    <w:name w:val="Основной текст с отступом 3"/>
    <w:basedOn w:val="Normal"/>
    <w:qFormat/>
    <w:pPr>
      <w:ind w:right="-255" w:firstLine="561"/>
    </w:pPr>
    <w:rPr>
      <w:sz w:val="28"/>
      <w:szCs w:val="20"/>
      <w:lang w:val="en-US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lang w:val="ru-RU"/>
    </w:rPr>
  </w:style>
  <w:style w:type="paragraph" w:styleId="Style19">
    <w:name w:val="Текст"/>
    <w:basedOn w:val="Normal"/>
    <w:qFormat/>
    <w:pPr>
      <w:spacing w:lineRule="auto" w:line="360"/>
      <w:ind w:firstLine="720"/>
      <w:jc w:val="both"/>
    </w:pPr>
    <w:rPr>
      <w:rFonts w:ascii="Arial" w:hAnsi="Arial" w:cs="Arial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2"/>
      <w:szCs w:val="22"/>
      <w:lang w:val="ru-RU"/>
    </w:rPr>
  </w:style>
  <w:style w:type="paragraph" w:styleId="Noeeu1">
    <w:name w:val="Noeeu1"/>
    <w:basedOn w:val="Normal"/>
    <w:qFormat/>
    <w:pPr>
      <w:overflowPunct w:val="false"/>
      <w:autoSpaceDE w:val="false"/>
      <w:spacing w:lineRule="auto" w:line="288"/>
      <w:textAlignment w:val="baseline"/>
    </w:pPr>
    <w:rPr>
      <w:sz w:val="28"/>
      <w:szCs w:val="20"/>
      <w:lang w:val="ru-RU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Ñòèëü1"/>
    <w:basedOn w:val="Normal"/>
    <w:qFormat/>
    <w:pPr>
      <w:spacing w:lineRule="auto" w:line="288"/>
    </w:pPr>
    <w:rPr>
      <w:sz w:val="28"/>
      <w:szCs w:val="20"/>
      <w:lang w:val="ru-RU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eastAsia="Arial Unicode MS"/>
      <w:lang w:val="ru-RU"/>
    </w:rPr>
  </w:style>
  <w:style w:type="paragraph" w:styleId="Style21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  <w:lang w:val="ru-RU"/>
    </w:rPr>
  </w:style>
  <w:style w:type="paragraph" w:styleId="Style22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2"/>
      <w:szCs w:val="22"/>
      <w:lang w:val="ru-RU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  <w:lang w:val="ru-RU"/>
    </w:rPr>
  </w:style>
  <w:style w:type="paragraph" w:styleId="Style2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69">
    <w:name w:val="xl69"/>
    <w:basedOn w:val="Normal"/>
    <w:qFormat/>
    <w:pPr>
      <w:shd w:fill="FF0000" w:val="clear"/>
      <w:spacing w:before="280" w:after="280"/>
    </w:pPr>
    <w:rPr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71">
    <w:name w:val="xl71"/>
    <w:basedOn w:val="Normal"/>
    <w:qFormat/>
    <w:pPr>
      <w:spacing w:before="280" w:after="280"/>
    </w:pPr>
    <w:rPr>
      <w:lang w:val="ru-RU"/>
    </w:rPr>
  </w:style>
  <w:style w:type="paragraph" w:styleId="Xl72">
    <w:name w:val="xl72"/>
    <w:basedOn w:val="Normal"/>
    <w:qFormat/>
    <w:pPr>
      <w:shd w:fill="FFC000" w:val="clear"/>
      <w:spacing w:before="280" w:after="280"/>
    </w:pPr>
    <w:rPr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76">
    <w:name w:val="xl76"/>
    <w:basedOn w:val="Normal"/>
    <w:qFormat/>
    <w:pPr>
      <w:spacing w:before="280" w:after="280"/>
      <w:jc w:val="right"/>
    </w:pPr>
    <w:rPr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4:54:00Z</dcterms:created>
  <dc:creator>Юсупова</dc:creator>
  <dc:description/>
  <cp:keywords/>
  <dc:language>en-US</dc:language>
  <cp:lastModifiedBy>azna-nafikova</cp:lastModifiedBy>
  <cp:lastPrinted>2022-10-17T15:49:00Z</cp:lastPrinted>
  <dcterms:modified xsi:type="dcterms:W3CDTF">2023-11-21T08:23:00Z</dcterms:modified>
  <cp:revision>246</cp:revision>
  <dc:subject/>
  <dc:title>Проект</dc:title>
</cp:coreProperties>
</file>