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RANGE!A1%3AC8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КА</w:t>
      </w:r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ого исполнения бюджета Азнакаевского муниципального района Республики Татарстан з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10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оговые дох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2 710,7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 097,6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486,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110,1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бычу полезных ископаем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206,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811,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налоговые дох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 306,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 016,7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728 555,1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других бюджетов бюдже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28 555,1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государственных (муниципальных)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негосударствен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51 265,8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05 990,8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фиц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 72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92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53:00Z</dcterms:created>
  <dc:creator>Zulfira.Minnibaeva</dc:creator>
  <dc:description/>
  <cp:keywords/>
  <dc:language>en-US</dc:language>
  <cp:lastModifiedBy>azna-nafikova</cp:lastModifiedBy>
  <cp:lastPrinted>2023-10-04T10:44:00Z</cp:lastPrinted>
  <dcterms:modified xsi:type="dcterms:W3CDTF">2023-10-09T10:17:00Z</dcterms:modified>
  <cp:revision>81</cp:revision>
  <dc:subject/>
  <dc:title/>
</cp:coreProperties>
</file>