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120" w:leader="none"/>
        </w:tabs>
        <w:ind w:left="5222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2</w:t>
      </w:r>
    </w:p>
    <w:p>
      <w:pPr>
        <w:pStyle w:val="Normal"/>
        <w:suppressAutoHyphens w:val="true"/>
        <w:ind w:left="5222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ежбюджетные трансферт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лучаемые из бюджета Республики Татарстан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знакаевским муниципальным районом Республики Татарстан в 2024 год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ab/>
        <w:tab/>
        <w:tab/>
        <w:tab/>
        <w:tab/>
        <w:tab/>
        <w:tab/>
        <w:tab/>
        <w:t>(тыс. рублей)</w:t>
      </w:r>
    </w:p>
    <w:tbl>
      <w:tblPr>
        <w:tblW w:w="97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2860"/>
        <w:gridCol w:w="1786"/>
      </w:tblGrid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дох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 00 00000 00 0000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 353 636,37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 20000 00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92 287,20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предоставлению иных форм межбюджетных трансфертов бюджетам поселений, входящих в состав муниципального района      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9999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 665,6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муниципальных район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9999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2 011,3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9999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 525,5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финансирование расходных обязательств, возникающих при выполнении органами местного самоуправления муниципальных районов полномочий по вопросам местного значения в сфере образования в части реализации мероприятий по организации бесплатного горячего питания обучающихся, получающих  начальное общее образование в муниципальных общеобразовательных организация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530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 994,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9999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мероприятий по благоустройству сельских территор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5576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363,0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оказание финансовой поддержки при исполнении расходных обязательств муниципальных районов по строительству (приобретениею) жилья, предоставляемого по договору найма жилого помещ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7576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 713,6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 30000 00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61 349,17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государственных полномочий Республики Татарстан по расчету и предоставлению дотаций бюджетам городских посел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 467,3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государственных полномочий Республики Татарстан по расчету и предоставлению дотаций бюджетам сельских посел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 033,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5303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 576,0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0 228,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для осуществления органами местного самоуправления государственных полномочий Республики Татарстан в области образования: на методическое и информационно-технологическое обеспечени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 154,6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области образования: на осуществление управленческих расход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,5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предоставлению мер социальной поддержки в части обеспечения питанием обучающихся по образовательным программам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 834,7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5,9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созданию и организации деятельности административных комисс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7,1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области государственной молодежной полити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,5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области архивного дел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организации и осуществлению деятельности по опеке и попечительству в отношении несовершеннолетних лиц и лиц, признанных судом недееспособными или ограниченно дееспособны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27,9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 (на содержание сибиреязвенных скотомогильников и биотермических я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5,0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 (на организацию мероприятий при осуществлении деятельности по обращению с животными без владель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2,4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066,3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государственных полномочий Республики Татарстан в сфере обеспечения равной доступности услуг общественного транспорта на территории Республики Татарстан для отдельных категорий гражда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1,3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по по организации и осуществлению мероприятий по оказанию помощи лицам, находящимся в  состоянии алкогольного, наркотического или иного токсического опьян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715,7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, в приемные семьи, и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7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 330,7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для осуществления органами местного самоуправления полномочий на государственную регистрацию актов гражданского состоя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5930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212,8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для осуществления государственных полномочий Республики Татарстан по расчету и предоставлению субвенций бюджетам поселений, входящих в состав муниципального района, для осуществления полномочий Российской Федерации на осуществление первичного воинского учета органами местного самоуправления поселений, на территориях которых отсутствуют структурные подразделения </w:t>
              <w:br/>
              <w:t>военных комиссариат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5118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726,3</w:t>
            </w:r>
          </w:p>
        </w:tc>
      </w:tr>
      <w:tr>
        <w:trPr>
          <w:trHeight w:val="2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 02 35120 05 0000 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5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ежбюджетные трансферт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лучаемые из бюджета Республики Татарст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знакаевским муниципальным районом Республики Татарст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 плановом периоде 2025 и 2026год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7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860"/>
        <w:gridCol w:w="1535"/>
        <w:gridCol w:w="1701"/>
      </w:tblGrid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дох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 00 00000 00 0000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 310 04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 252 314,9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 20000 00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7 20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98 634,0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предоставлению иных форм межбюджетных трансфертов бюджетам поселений, входящих в состав муниципального района      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9999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 9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 093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муниципальных район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9999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5 3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7 304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9999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 5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 52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финансирование расходных обязательств, возникающих при выполнении органами местного самоуправления муниципальных районов полномочий по вопросам местного значения в сфере образования в части реализации мероприятий по организации бесплатного горячего питания обучающихся, получающих  начальное общее образование в муниципальных общеобразовательных организация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530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 1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 69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9999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мероприятий по благоустройству сельских территор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5576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 0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оказание финансовой поддержки при исполнении расходных обязательств муниципальных районов по строительству (приобретениею) жилья, предоставляемого по договору найма жилого помещ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27576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 1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 30000 00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62 83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3 680,9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государственных полномочий Республики Татарстан по расчету и предоставлению дотаций бюджетам городских посел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 6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180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государственных полномочий Республики Татарстан по расчету и предоставлению дотаций бюджетам сельских посел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 0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 033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5303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 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 57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0 2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0 228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для осуществления органами местного самоуправления государственных полномочий Республики Татарстан в области образования: на методическое и информационно-технологическое обеспечени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 1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 154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области образования: на осуществление управленческих расход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предоставлению мер социальной поддержки в части обеспечения питанием обучающихся по образовательным программам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 1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 392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022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созданию и организации деятельности административных комисс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3,9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области государственной молодежной полити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7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области архивного дел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организации и осуществлению деятельности по опеке и попечительству в отношении несовершеннолетних лиц и лиц, признанных судом недееспособными или ограниченно дееспособны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4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538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 (на содержание сибиреязвенных скотомогильников и биотермических я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5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 (на организацию мероприятий при осуществлении деятельности по обращению с животными без владель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129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государственных полномочий Республики Татарстан в сфере обеспечения равной доступности услуг общественного транспорта на территории Республики Татарстан для отдельных категорий гражда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1,3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по по организации и осуществлению мероприятий по оказанию помощи лицам, находящимся в  состоянии алкогольного, наркотического или иного токсического опьян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4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8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986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осуществления органами местного самоуправления государственных полномочий Республики Татарстан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, в приемные семьи, и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0027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 3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 316,1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для осуществления органами местного самоуправления полномочий на государственную регистрацию актов гражданского состоя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5930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3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483,4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для осуществления государственных полномочий Республики Татарстан по расчету и предоставлению субвенций бюджетам поселений, входящих в состав муниципального района, для осуществления полномочий Российской Федерации на осуществление первичного воинского учета органами местного самоуправления поселений, на территориях которых отсутствуют структурные подразделения </w:t>
              <w:br/>
              <w:t>военных комиссариат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5118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2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702,6</w:t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35120 05 0000 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1,1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1-16T13:39:00Z</dcterms:modified>
  <cp:revision>227</cp:revision>
  <dc:subject/>
  <dc:title>Проект</dc:title>
</cp:coreProperties>
</file>