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6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ежбюджетные трансферты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длежащие перечислению из бюджетов поселений Азнака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>в бюджет Азнака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ru-RU"/>
        </w:rPr>
        <w:t xml:space="preserve">Республики Татарстан в соответствии со статьей 142.5 Бюджетного кодекса Российской Федерации на </w:t>
      </w: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</w:t>
      </w:r>
      <w:r>
        <w:rPr>
          <w:sz w:val="28"/>
          <w:szCs w:val="28"/>
          <w:lang w:val="ru-RU"/>
        </w:rPr>
        <w:t xml:space="preserve"> в части создания услов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жителей поселения услугами организаций культур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енными соглашениями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5 и 2026 го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/>
        <w:t xml:space="preserve">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</w:t>
      </w:r>
      <w:r>
        <w:rPr>
          <w:lang w:val="ru-RU"/>
        </w:rPr>
        <w:t>(</w:t>
      </w:r>
      <w:r>
        <w:rPr/>
        <w:t>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30"/>
        <w:gridCol w:w="1720"/>
        <w:gridCol w:w="1720"/>
        <w:gridCol w:w="172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М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елок городского типа Актюбин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 52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 44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 510,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  Азнакае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 36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 01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65 359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герзин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26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293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318,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лькее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82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9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98,6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сее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7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367,6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лтаче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6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0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679,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рюче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57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635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льбяко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4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ре-Елгин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06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03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098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рамалин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36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318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323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льбагуш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55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57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596,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сягуто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3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96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952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икулин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58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65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747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пее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84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9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77,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хояш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17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86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75,7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йкин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8,6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умутук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,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разае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5,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лпин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63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59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584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модуровское сельское посе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85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8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959,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Чубар-Абдуловское сельское поселение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9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5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751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того по посел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 72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 88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 336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0-04T06:33:00Z</dcterms:modified>
  <cp:revision>228</cp:revision>
  <dc:subject/>
  <dc:title>Проект</dc:title>
</cp:coreProperties>
</file>