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Par22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Приложение 9.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Бюджетному кодекс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спублики Татарст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ТОДИ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пределения объема субвенций бюджетам муниципальных районов и городских округов из бюджета Республики Татарстан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Субвенция бюджетам муниципальных районов и городских округов (далее муниципальные образования) из бюджета Республики Татарстан предназначена для финансового обеспечения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финансового обеспечения дополнительного образования детей в муниципальных общеобразовательных организац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ая Методика основана на применении нормативных затрат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счете на одного обучающегося в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При определении объема субвенции на очередной финансовый год и плановый период используется планируемая органами местного самоуправления муниципальных районов и городских округов, осуществляющими управление в сфере образования, численность обучающихся в муниципальных общеобразовательных организациях по видам, направленности (профилям) образовательных программ, уровням общего образования, формам обучения по состоянию на 1 сентября года, в котором определяется объем субвенции на очередной финансовый год и плановый период (далее - плановая численность обучающихс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Общий объем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S) определяе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890905" cy="39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97" r="-4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объем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i-го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Определение объема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для i-го муниципального образования (S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) осуществляе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=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+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SN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+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K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+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u,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объем субвенции для i-го муниципального образования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рассчитываемый в отношении плановой численности обучающихся по классам в пределах нормативной наполняемости клас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S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объем субвенции для i-го муниципального образования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рассчитываемый в отношении плановой численности обучающихся по классам, превышающей нормативную наполняемость клас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K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объем субвенции для i-го муниципального образования на осуществление выплат ежемесячного денежного вознаграждения за классное руководство педагогическим работникам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S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u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объем субвенции для i-го муниципального образования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 в части расходов на приобретение учеб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Определение объема субвенции для i-го муниципального образования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отношении плановой численности обучающихся по классам в пределах нормативной наполняемости классов осуществляется по следующей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145405" cy="775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798320" cy="309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нормативные затраты соответственно на реализацию основных общеобразовательных программ (программ начального общего, основного общего, среднего общего образования), с учетом получения образования в форме индивидуального обучения, обучения в группах продленного дня, обучения в форме экстерната, на реализацию дополнительных образовательных программ в расчете на одного обучающегося j-й муниципальной общеобразовательной орган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004695" cy="327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овая численность обучающихся в классах в пределах нормативной наполняемости классов соответственно по основным общеобразовательным программам (программам начального общего, основного общего, среднего общего образования), с учетом плановой численности обучающихся, получающих образование в форме индивидуального обучения, обучения в группах продленного дня, обучения в форме экстерната, по дополнительным образовательным программам j-й муниципальной общеобразовательной организации на территории i-го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n - уровень обще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c - вид клас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p - профиль обу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Определение объема субвенции для i-го муниципального образования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 в отношении плановой</w:t>
        <w:tab/>
        <w:t xml:space="preserve"> численности обучающихся по классам, превышающей нормативную наполняемость классов, осуществляется по следующей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216275" cy="468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27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jcp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нормативные затраты на реализацию основных общеобразовательных программ в расчете на одного обучающегося j-й муниципальной общеобразовательной орган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26720" cy="363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овая численность обучающихся в классах по основным общеобразовательным программам j-й муниципальной общеобразовательной организации на территории i-го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26720" cy="363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численность обучающихся в классах в соответствии с нормативной наполняемостью классов по основным общеобразовательным программам j-й муниципальной общеобразовательной организации на территории i-го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k - коэффициент финансового обеспе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n - уровень обще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c - вид клас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p - профиль обу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1. Определение объема субвенции для i-го муниципального образования на осуществление выплат ежемесячного денежного вознаграждения за классное руководство педагогическим работникам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осуществляется по следующей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K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T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к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x Q x N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x (1+S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взн</w:t>
      </w:r>
      <w:r>
        <w:rPr>
          <w:rFonts w:cs="Times New Roman" w:ascii="Times New Roman" w:hAnsi="Times New Roman"/>
          <w:sz w:val="28"/>
          <w:szCs w:val="28"/>
          <w:lang w:eastAsia="ru-RU"/>
        </w:rPr>
        <w:t>/100%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к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размер выплаты ежемесячного денежного вознаграждения за классное руководство педагогическим работникам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устанавливаемый Кабинетом Министров Республики Татарст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Q – прогнозируемая органом исполнительной власти Республики Татарстан, осуществляющим государственное управление в сфере образования, численность педагогических работников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получающих ежемесячное денежное вознаграждение за классное руководство, в i-м муниципальном образов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количество месяцев в году, в которые выплачивается ежемесячное денежное вознаграждение за классное руководство педагогическим работникам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вз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совокупный размер тарифов страховых взносов на обязательное пенсионное страхование, обязательное социальное страхование, обязательное медицинское страхование, в процен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2. Определение объема субвенции для i-го муниципального образования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 в части расходов на приобретение учебников осуществляе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813560" cy="600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ij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плановая численность обучающихся в классах по основным общеобразовательным программам (программам начального общего, основного общего, среднего общего образования) j-й муниципальной общеобразовательной организации на территории i-го муниципального образования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u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нормативные затраты на обеспечение учебниками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n - уровень обще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Нормативные затрат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 том числе обеспечение учебниками, на обеспечение дополнительного образования детей в муниципальных общеобразовательных организациях устанавливаются законом Республики Татарстан на очередной финансовый год и плановый период применяются при определении объема субвенции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Методические рекомендации по расчету нормативных затрат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 том числе обеспечение учебниками, на обеспечение дополнительного образования детей в муниципальных общеобразовательных организациях, коэффициент финансового обеспечения устанавливаются Кабинетом Министров Республики Татарст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Распределение субвенции местным бюджетам из бюджета Республики Татарстан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муниципальным образованиям утверждается законом Республики Татарстан о бюджете Республики Татарстан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Style17">
    <w:name w:val="Схема документа Знак"/>
    <w:qFormat/>
    <w:rPr>
      <w:rFonts w:ascii="Times New Roman" w:hAnsi="Times New Roman"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1:49:00Z</dcterms:created>
  <dc:creator>ГС РТ</dc:creator>
  <dc:description/>
  <cp:keywords/>
  <dc:language>en-US</dc:language>
  <cp:lastModifiedBy>azna-nafikova</cp:lastModifiedBy>
  <cp:lastPrinted>2022-11-03T13:42:00Z</cp:lastPrinted>
  <dcterms:modified xsi:type="dcterms:W3CDTF">2023-10-20T07:43:00Z</dcterms:modified>
  <cp:revision>14</cp:revision>
  <dc:subject/>
  <dc:title/>
</cp:coreProperties>
</file>