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нака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42"/>
      </w:tblGrid>
      <w:tr>
        <w:trPr>
          <w:trHeight w:val="41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Азнакаевского муниципального района Республики Татарстан на 1 января 2025 года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в том числе верхний предел муниципального внутреннего долга Азнакаевского муниципального района по муниципальным гарантиям Азнакаевского муниципального район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внутреннего долга Азнакаевского муниципального района Республики Татарстан на 1 января 2026 года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в том числе верхний предел муниципального внутреннего долга Азнакаевского муниципального района по муниципальным гарантиям Азнакаевского муниципального район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внутреннего долга Азнакаевского муниципального района Республики Татарстан на 1 января 2027 года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в том числе верхний предел муниципального внутреннего долга Азнакаевского муниципального района по муниципальным гарантиям Азнакаевского муниципального район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624" w:footer="0" w:bottom="397"/>
      <w:pgNumType w:start="5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35:00Z</dcterms:created>
  <dc:creator>1</dc:creator>
  <dc:description/>
  <cp:keywords/>
  <dc:language>en-US</dc:language>
  <cp:lastModifiedBy>azna-nafikova</cp:lastModifiedBy>
  <cp:lastPrinted>2015-11-10T09:44:00Z</cp:lastPrinted>
  <dcterms:modified xsi:type="dcterms:W3CDTF">2023-10-09T08:55:00Z</dcterms:modified>
  <cp:revision>26</cp:revision>
  <dc:subject/>
  <dc:title>Статья</dc:title>
</cp:coreProperties>
</file>