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«Старшее поколение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на 2016 – 2026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в </w:t>
      </w:r>
      <w:r>
        <w:rPr>
          <w:rFonts w:eastAsia="Calibri"/>
          <w:b/>
          <w:color w:val="000000"/>
          <w:sz w:val="28"/>
          <w:szCs w:val="28"/>
          <w:lang w:eastAsia="en-US"/>
        </w:rPr>
        <w:t>Азнакаевском муниципальном районе Республики Татарстан»</w:t>
        <w:br/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знака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г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360" w:hanging="0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360" w:hanging="0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360" w:hanging="0"/>
        <w:jc w:val="center"/>
        <w:outlineLvl w:val="1"/>
        <w:rPr/>
      </w:pPr>
      <w:r>
        <w:rPr/>
        <w:t>1. Паспорт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9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униципальная программа «Старшее поколение на 2016 – 2026 годы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 в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знакаевском муниципальном районе Республики Татарстан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» (далее - 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снование для разработки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Распоряжение Правительства Российской Федерации от 5 февраля 2016 года № 164-р «Об утверждении </w:t>
            </w:r>
            <w:r>
              <w:rPr>
                <w:sz w:val="28"/>
                <w:szCs w:val="28"/>
              </w:rPr>
              <w:t>Стратегии действий в интересах граждан старшего поколения в Российской Федерации до 2026 года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е заказчики- координаторы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сполнительный комитет Азнакаевского муниципального района</w:t>
            </w:r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/>
              <w:t>О</w:t>
            </w:r>
            <w:r>
              <w:rPr>
                <w:sz w:val="28"/>
                <w:szCs w:val="28"/>
              </w:rPr>
              <w:t>тдел социальной защиты Министерства труда, занятости и социальной защиты Республики  Татарстан в Азнакаевском муниципальном район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ая общественная организация ветеранов (пенсионеров) Азнакаевского муниципального района Р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ые разработчики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сполнительный комитет Азнакаевского муниципального района</w:t>
            </w:r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/>
              <w:t>О</w:t>
            </w:r>
            <w:r>
              <w:rPr>
                <w:sz w:val="28"/>
                <w:szCs w:val="28"/>
              </w:rPr>
              <w:t>тдел социальной защиты Министерства труда, занятости и социальной защиты Республики  Татарстан в Азнакаевском муниципальном районе</w:t>
            </w:r>
          </w:p>
        </w:tc>
      </w:tr>
      <w:tr>
        <w:trPr>
          <w:trHeight w:val="1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условий для улучшения качества жизни пожилых граждан на основе совершенствования деятельности учреждений социального обслуживания, обеспечения доступности медицинской помощи, образовательных, культурно-досуговых и иных услуг, содействие активному участию пожилых людей в жизни общества, внедрения новых форм социального обслужива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Совершенствование деятельности и развитие учреждений и служб, предоставляющих пожилым людям жизненно-важных, социально-ориентированных услуг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содействие повышению уровня социальной адаптации пожилых люд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- усиление координации деятельности </w:t>
            </w:r>
            <w:r>
              <w:rPr>
                <w:sz w:val="28"/>
                <w:szCs w:val="28"/>
              </w:rPr>
              <w:t>Исполнительных комитетов района и поселений</w:t>
            </w:r>
            <w:r>
              <w:rPr>
                <w:sz w:val="28"/>
                <w:szCs w:val="28"/>
                <w:lang w:eastAsia="en-US"/>
              </w:rPr>
              <w:t xml:space="preserve">, предприятий всех форм собственности и общественных организаций в части решения актуальных проблем жизнеобеспечения граждан старшего поколения;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- поддержание жизненной активности пожилых людей мерами реабилитационного и оздоровительного характер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26 г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ъем финансирования «Программы» - 208 002,2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6 год – 13 991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7 год – 17 780,8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8 год – 17 606,0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9 год – 21 905,0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 год – 19 101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1 год – 19 31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2 год – 19 36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3 год </w:t>
            </w:r>
            <w:r>
              <w:rPr>
                <w:b/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19 848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4 год </w:t>
            </w:r>
            <w:r>
              <w:rPr>
                <w:i/>
                <w:iCs/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 xml:space="preserve"> 19 698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5 год – 19 698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6 год – 19 698,5 тыс. рублей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чники финансирования «Программы»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 счет средств местного бюджета – 27 466,05</w:t>
            </w:r>
            <w:r>
              <w:rPr>
                <w:color w:val="FF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ы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лей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счет средств Федерального бюджета –  2,00 ты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лей.</w:t>
            </w:r>
          </w:p>
          <w:p>
            <w:pPr>
              <w:pStyle w:val="Normal"/>
              <w:ind w:left="-74"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а счет средств Республиканского бюджета – 104 557,19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За счет средств бюджета районной профсоюзной организации – 6 625,0 тыс. рубле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 счет внебюджетных средств 5 99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 счет спонсорских средств – 57 362,0 тыс. рублей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ы финансирования Программы носят прогнозный характер и подлежат ежегодному уточнению при формировании проекта бюджета Азнакаевского муниципального района Республики Татарстан на соответствующий год и плановый период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федерального бюджета, местных бюджетов 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ебюджетных источников будут определены в соответствии с ежегодно заключаемыми договорами 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глашениям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 реализации Программы (индикаторы </w:t>
            </w:r>
            <w:r>
              <w:rPr>
                <w:color w:val="000000"/>
                <w:sz w:val="28"/>
                <w:szCs w:val="28"/>
              </w:rPr>
              <w:t>оценки результатов) и показатели бюджетной эффективности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) предоставление мер социальной поддержки гражданам старшего поколения; </w:t>
            </w:r>
          </w:p>
          <w:p>
            <w:pPr>
              <w:pStyle w:val="Normal"/>
              <w:keepNext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) улучшение жилищных условий и качества обслуживания граждан старшего поколения; </w:t>
            </w:r>
          </w:p>
          <w:p>
            <w:pPr>
              <w:pStyle w:val="Normal"/>
              <w:keepNext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) повышение качества социальных услуг; </w:t>
            </w:r>
          </w:p>
          <w:p>
            <w:pPr>
              <w:pStyle w:val="Normal"/>
              <w:keepNext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) повышение уровня медицинского обслуживания, укрепление здоровья пожилых людей; </w:t>
            </w:r>
          </w:p>
          <w:p>
            <w:pPr>
              <w:pStyle w:val="Normal"/>
              <w:keepNext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) предоставление дополнительных мер социальной поддержки труженикам тыла, реабилитированным гражданам; </w:t>
            </w:r>
          </w:p>
          <w:p>
            <w:pPr>
              <w:pStyle w:val="Normal"/>
              <w:keepNext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) оборудование объектов социальной инфраструктуры приспособлениями, обеспечивающими доступ маломобильных инвалидов; </w:t>
            </w:r>
          </w:p>
          <w:p>
            <w:pPr>
              <w:pStyle w:val="Normal"/>
              <w:keepNext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) улучшение эмоционально-психологического состояния пожилых людей, удовлетворение их запросов в организации досуга, общения и самореализаци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ительный комитет Азнакаевского муниципального райо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42:00Z</dcterms:created>
  <dc:creator>Соц защита1</dc:creator>
  <dc:description/>
  <cp:keywords/>
  <dc:language>en-US</dc:language>
  <cp:lastModifiedBy>azna-nafikova</cp:lastModifiedBy>
  <cp:lastPrinted>2020-11-09T16:58:00Z</cp:lastPrinted>
  <dcterms:modified xsi:type="dcterms:W3CDTF">2023-10-11T13:21:00Z</dcterms:modified>
  <cp:revision>12</cp:revision>
  <dc:subject/>
  <dc:title/>
</cp:coreProperties>
</file>