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 xml:space="preserve">Расчет 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неналоговых доходов на 2024 год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тыс. рублей</w:t>
      </w:r>
    </w:p>
    <w:p>
      <w:pPr>
        <w:pStyle w:val="Normal"/>
        <w:spacing w:lineRule="auto" w:line="28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Неналоговые доходы в консолидированный бюджет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Азнакаевского муниципального района, всего</w:t>
        <w:tab/>
        <w:t xml:space="preserve">                                          41 833,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, зачисляемые в бюджет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накаевского муниципального района </w:t>
        <w:tab/>
        <w:t xml:space="preserve">                                                    36 058,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в государственной и муниципальной собственности                                   25 959,0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в том числе: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дивиденды                                                                                                          800,0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от аренды земель                                                                                            21 719,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от аренды имущества                                                                                       3 193,0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- прочие неналоговые доходы                                                                                     230,0 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- прибыль МУП                                                                                                               17,0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Доходы от продажи имущества                                                                         6 148,0 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    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от продажи земель                                                                                               1 970,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от продажи имущества                                                                                        4 178,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Штрафы, санки, возмещение ущерба                                                                  2 198,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латежи при пользовании природными ресурсами                                       1 753,0                                                              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 xml:space="preserve">Расчет 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>неналоговых доходов на 2025-2026 годы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тыс. рублей</w:t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1935"/>
        <w:gridCol w:w="1961"/>
      </w:tblGrid>
      <w:tr>
        <w:trPr/>
        <w:tc>
          <w:tcPr>
            <w:tcW w:w="620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2025 год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2026 год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еналоговые доходы в консолидированный бюджет Азнакаевского муниципального района, всег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41 904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41 978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алоговые доходы, зачисляемые в бюджет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накаевского муниципального район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36 129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36 203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26 030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26 104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виденды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от аренды земель                                                                                           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21 719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21 719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аренды имуществ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3 193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3 193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неналоговые доходы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быль МУП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301,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375,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имущества                                                                           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 том числе:     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6 148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6 148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продажи земель           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от продажи имущества                                                                                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97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178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ind w:firstLine="504"/>
              <w:rPr>
                <w:sz w:val="28"/>
              </w:rPr>
            </w:pPr>
            <w:r>
              <w:rPr>
                <w:sz w:val="28"/>
              </w:rPr>
              <w:t>1 970,0</w:t>
            </w:r>
          </w:p>
          <w:p>
            <w:pPr>
              <w:pStyle w:val="Normal"/>
              <w:ind w:firstLine="504"/>
              <w:rPr>
                <w:sz w:val="28"/>
              </w:rPr>
            </w:pPr>
            <w:r>
              <w:rPr>
                <w:sz w:val="28"/>
              </w:rPr>
              <w:t>4 178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и, возмещение ущерба       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2 198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2 198,0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латежи при пользовании природными ресурсами                                    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 753,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 753,0</w:t>
            </w:r>
          </w:p>
        </w:tc>
      </w:tr>
    </w:tbl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">
    <w:name w:val="Стиль1"/>
    <w:basedOn w:val="Normal"/>
    <w:qFormat/>
    <w:pPr>
      <w:spacing w:lineRule="auto" w:line="288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58:00Z</dcterms:created>
  <dc:creator>user-mf</dc:creator>
  <dc:description/>
  <cp:keywords/>
  <dc:language>en-US</dc:language>
  <cp:lastModifiedBy>azna-sitdikovar</cp:lastModifiedBy>
  <cp:lastPrinted>2010-09-17T14:08:00Z</cp:lastPrinted>
  <dcterms:modified xsi:type="dcterms:W3CDTF">2023-10-04T10:13:00Z</dcterms:modified>
  <cp:revision>59</cp:revision>
  <dc:subject/>
  <dc:title>Неналоговые доходы</dc:title>
</cp:coreProperties>
</file>