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.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юджетному кодекс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Татарст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пределения объема субвенций бюджетам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ов и городских округов из бюджета Республики Татарстан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реализующих программы дошко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бвенция бюджетам муниципальных районов и городских округов из бюджета Республики Татарстан предназначена для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реализующих программы дошкольного образования (далее – муниципальные образовательные организац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ая Методика основана на применении нормативных затрат на реализацию образовательных программ дошкольного образования в муниципальных образовательных организациях в расчете на одного воспитанника в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16"/>
      <w:bookmarkEnd w:id="0"/>
      <w:r>
        <w:rPr>
          <w:rFonts w:cs="Times New Roman" w:ascii="Times New Roman" w:hAnsi="Times New Roman"/>
          <w:sz w:val="28"/>
          <w:szCs w:val="28"/>
        </w:rPr>
        <w:t>3. При определении объема субвенции на очередной финансовый год и плановый период используется планируемая органами местного самоуправления муниципальных районов и городских округов, осуществляющими управление в сфере образования, численность воспитанников муниципальных образовательных организаций, не превышающая предельную наполняемость групп, по категориям, возрастному составу по состоянию на 1 сентября года, в котором определяется объем субвенции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щий объем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(</w:t>
      </w:r>
      <w:r>
        <w:rPr>
          <w:rFonts w:cs="Times New Roman" w:ascii="Times New Roman" w:hAnsi="Times New Roman"/>
          <w:position w:val="-9"/>
          <w:sz w:val="32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</w:rPr>
        <w:t>) определяе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06090" cy="508635"/>
                <wp:effectExtent l="0" t="0" r="0" b="0"/>
                <wp:docPr id="1" name="Полотно 7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000" cy="508680"/>
                          <a:chOff x="0" y="0"/>
                          <a:chExt cx="3006000" cy="50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0600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3720" y="342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7200" y="342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2760" y="342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1360" y="187200"/>
                            <a:ext cx="1112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184680"/>
                            <a:ext cx="331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S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185400"/>
                            <a:ext cx="864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71640"/>
                            <a:ext cx="14112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385560"/>
                            <a:ext cx="1713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3320" y="160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0200" y="160560"/>
                            <a:ext cx="16272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731" style="position:absolute;margin-left:0pt;margin-top:0pt;width:236.7pt;height:40.05pt" coordorigin="0,0" coordsize="4734,801">
                <v:rect id="shape_0" stroked="f" o:allowincell="f" style="position:absolute;left:0;top:0;width:4733;height:8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60;top:54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54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54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9;top:295;width:174;height:4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;top:291;width:521;height:50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S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;top:292;width:135;height:41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6;top:113;width:221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6;top:607;width:269;height:1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7;top:25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;top:253;width:255;height:45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 объем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i-го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5. Объем субвенции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 определяется по следующей форму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055110" cy="65595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val="en-US" w:eastAsia="en-US"/>
        </w:rPr>
        <w:drawing>
          <wp:inline distT="0" distB="0" distL="0" distR="0">
            <wp:extent cx="2453640" cy="336550"/>
            <wp:effectExtent l="0" t="0" r="0" b="0"/>
            <wp:docPr id="3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нормативные затраты на реализацию образовательных программ дошкольного образования в расчете на одного воспитанника соответственно в группах общеразвивающей направленности, оздоровительной направленности, компенсирующей направленности, групп малокомплектных детских садов, групп комбинированной направл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911350" cy="367030"/>
            <wp:effectExtent l="0" t="0" r="0" b="0"/>
            <wp:docPr id="4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численность воспитанников, обучающихся по образовательным программам дошкольного образования соответственно в группах общеразвивающей направленности, оздоровительной направленности, компенсирующей направленности, комбинированной направленности, определяемая в соответствии с пунктом 3 настоящей Методики в  i-ом  муниципальном образов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57200" cy="268605"/>
            <wp:effectExtent l="0" t="0" r="0" b="0"/>
            <wp:docPr id="5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111" r="-6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количество групп малокомплектной дошкольной образовательной орган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- территориальное расположение муниципальной образовательной организации (городская, сельская местность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 - количество рабочих дней группы в муниципальной образовательной 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 - продолжительность пребывания детей в группе муниципальной образовательной 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 - возрастной состав воспитанников в группе муниципальной образовательной 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- группы общеразвивающей направл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zd</w:t>
      </w:r>
      <w:r>
        <w:rPr>
          <w:rFonts w:cs="Times New Roman" w:ascii="Times New Roman" w:hAnsi="Times New Roman"/>
          <w:sz w:val="28"/>
          <w:szCs w:val="28"/>
        </w:rPr>
        <w:t xml:space="preserve"> - группы оздоровительной направл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mp - группы компенсирующей направл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ds - малокомплектные детские са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mb - группы комбинированной направл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- категория (по заболеваниям) воспитанников в группах компенсирующей и комбинированной направленностей муниципальной образовательной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ормативные затраты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устанавливаются законом Республики Татарстан на очередной финансовый год и плановый период и применяются при определении объема субвенции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етодические рекомендации по расчету нормативных затрат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устанавливаются Кабинетом Министров Республики Татарст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пределение субвенции местным бюджетам из бюджета Республики Татарстан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по муниципальным образованиям утверждается законом Республики Татарстан о бюджете Республики Татарстан на очередной финансовый год и плановый период.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Style17">
    <w:name w:val="Схема документа Знак"/>
    <w:qFormat/>
    <w:rPr>
      <w:rFonts w:ascii="Times New Roman" w:hAnsi="Times New Roman"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31:00Z</dcterms:created>
  <dc:creator>ГС РТ</dc:creator>
  <dc:description/>
  <cp:keywords/>
  <dc:language>en-US</dc:language>
  <cp:lastModifiedBy>azna-nafikova</cp:lastModifiedBy>
  <cp:lastPrinted>2022-11-03T13:45:00Z</cp:lastPrinted>
  <dcterms:modified xsi:type="dcterms:W3CDTF">2023-10-20T07:46:00Z</dcterms:modified>
  <cp:revision>14</cp:revision>
  <dc:subject/>
  <dc:title/>
</cp:coreProperties>
</file>